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урменевского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Сурменевским сель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иложение к Закону Челябинской области от 30 января 2014 года  № 637-ЗО «О разграничении  имущества между  Верхнеуральским  муниципальным  районом  и Сурменевским сельским поселением» (Южноуральская панорама, 2014, 13 февраля) изменения, дополнив его пунктам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4–44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 xml:space="preserve">Право собственности Сурменевского сельского поселения на указанное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приложении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к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стоящему Закону имущество возникает с 15 марта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13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ab/>
        <w:tab/>
        <w:t>Б.А. Дубровский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6-01-28T14:06:00Z</cp:lastPrinted>
  <dcterms:modified xsi:type="dcterms:W3CDTF">2016-01-28T10:12:00Z</dcterms:modified>
  <cp:revision>164</cp:revision>
  <dc:subject/>
  <dc:title>  Внесен Советом </dc:title>
</cp:coreProperties>
</file>