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right="567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 проекте закона Челябинской области «О разграничении иму-щества между Кундравинским сельским поселением и Чебаркульским муниципальным районом» </w:t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1. Принять в первом чтении проект закона Челябинской области «О разграничении имущества между Кундравинским сельским поселением и Чебаркульским муниципальным районом», внесенный Собранием депутатов Чебаркульского муниципального района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2. Направить указанный законопроект субъектам права законодательной инициативы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Установить, что поправки к указанному законопроекту направляются в комитет Законодательного  Собрания по экономической политике и предпринимательству до 15 февраля 2016 года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3. Комитету Законодательного Собрания по экономической политике и предпринимательству доработать указанный законопроект с учетом поступивших поправок и внести его на рассмотрение Законодательного Собрания Челябинской области  во втором чтении.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 xml:space="preserve">        В.В. Мякуш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14:00Z</dcterms:created>
  <dc:creator>User</dc:creator>
  <dc:description/>
  <cp:keywords/>
  <dc:language>en-US</dc:language>
  <cp:lastModifiedBy>User</cp:lastModifiedBy>
  <dcterms:modified xsi:type="dcterms:W3CDTF">2016-01-28T10:14:00Z</dcterms:modified>
  <cp:revision>2</cp:revision>
  <dc:subject/>
  <dc:title/>
</cp:coreProperties>
</file>