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О разгранич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мущества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между городом Челябинс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 Ленинским районом города Челябинс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т ________________ № 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Перечень имущества, находящегося в собственности города Челябинска, передаваем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в собственность Ленинского района города Челяб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58"/>
        <w:gridCol w:w="1993"/>
        <w:gridCol w:w="1701"/>
        <w:gridCol w:w="1793"/>
        <w:gridCol w:w="1822"/>
        <w:gridCol w:w="2498"/>
      </w:tblGrid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лное наименование предприятия, учреждения, 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муще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ридический адрес предприя-тия, учреждения, адрес местонахожде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лансовая стоимость имущества по состоя-нию на 1 октября  2015 года (тыс. рублей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11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азначение (специализа-ция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1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муще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дивидуали-зирующие ха-рактеристики имущества (инвентарный номер, кадас-тровый номер, площадь, протяженность, идентификационный номер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ание возникновения права муниципальной собственности у города Челябинс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342"/>
        <w:gridCol w:w="1984"/>
        <w:gridCol w:w="1701"/>
        <w:gridCol w:w="1793"/>
        <w:gridCol w:w="1804"/>
        <w:gridCol w:w="2516"/>
      </w:tblGrid>
      <w:tr>
        <w:trPr>
          <w:tblHeader w:val="true"/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мущество, находящееся в казне города Челябинс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личные часы – термо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-ганов местного 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ыписка из реестра муниципального имущества города Челябинска от 18 марта  2016 го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4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ни-дискета S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y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80 д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ктивный микшерский пуль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лок дистанционного управления ДУ 2 м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лок питания для генераторов-излучателей «С-ИП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деокамера 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on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DCR-SX45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енератор электромагнитного зашумления «Соната P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енератор-излучатель акустического шума «СА-65М» (встроенный в аудиоизлуча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енератор-излучатель вибрационного шума «СА-45М» (встроенный в пьезоизлуча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енератор-излучатель вибрационного шума «СА-45М» (встроенный в виброизлуча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машний театр Akai HTC-A-1165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Звуковая карта для персонального компьютер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rofessional Stu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UPS APC1500 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боусилитель Carlsb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лект звукоусилитель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,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лект радиоэлектронного коммутатор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ьютер AMD X4, 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пир Canon FC-12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пир Canon FC-12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пир Canon FC-12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ое устройство Kyocera TASKalfa 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ое устройство Kyocera TASKalfa 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пировальный аппарат Canon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R-1020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Xerox Copy Centre C118 «С118D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Xerox Copy Centre C118 «С118D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Xerox Copy Centre C118 «С118D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Xerox Copy Centre C118 c крыш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Xerox Copy Centre C118 c крыш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Xerox Copy Centre C118 c крыш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FC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FC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FC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FC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FC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FC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IR-1018J (цифровой),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Canon LBP-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Canon LBP-1120,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Canon LBP-1120,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Canon LBP-1120,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0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ршрутизатор (адаптор Wi-F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жсетевой экра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Vi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Net Coordinator HW 100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-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ни-АТС Panason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KX-TDA0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4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Hansol H711(серв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LCD 22" ASUS VW224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LCD 22" ASUS VW224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LCD Vie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onic 22" VA2212a-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LCD Vie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onic 22" VA2212a-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LCD Vie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onic 22" VA2212a-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LCD Vie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onic 22" VA2212a-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LCD Vie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onic 22" VA2212a-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226V3LSB5/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View Sonic TFT 22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ЖК 22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ЖК 22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обло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HP Pavilion C3S75E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23-b002er 23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Kуосеra FS-3040MFP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Kуосеra FS-3040MFP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Canon Laser Base MF3228 в защищен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EPSON Stylus TX 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HP LaserJet 30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ol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ro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13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aserJet Pro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3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nf Multifun-ction 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Kyocera F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103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MF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Kyocera F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103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MF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лазерное устройство 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утбук DELL Inspiron N5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утбук Sony VAIO SV-E1511V1R/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плетная маш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плетная система Unibind XU-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 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 Dual Care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6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Acer 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 Dual Care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6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Acer 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 Dual Care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6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Acer 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 Dual Care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6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Acer 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 Dual Care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6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Acer 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 Dual Care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5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Acer 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-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u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ar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5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u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ar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5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-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Intel Pentium-4, 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Intel Pentium-4, 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MD Athl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Inte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G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775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336 (защищенный вариа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Lenovo Thimk Centre M90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жарная сигн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6,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бор теплоучета Мультикал СДЕ УФ10м3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HP LaserJet Pro P1102 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HP LaserJet Pro P1102 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HP LaserJet Pro P1102 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HP LaserJet Pro P1102 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HP LaserJet Pro P1102 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Canon i-SENSYS LBP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Canon i-SENSYS LBP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iPF605A1.3034B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LBP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LBP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LBP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LBP 1120,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LBP 1120,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PIXMA iP3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Epson LX-1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HP LaserJet 5550 A3 Col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,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P2055D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HP LaserJet Pro 400 M401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OfficeJet 6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Samsung ML-3310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к рабочим стан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лазерный HP 1018 А4 600 dpi 12ppm «USB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лазерный HP 1018 А4 600 dpi 12ppm «USB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а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пир Kyocer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FS-1125 MF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а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 Kyocera FS-6525 MF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а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 Kyocera М3040 D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ектор BenQ PB8140 DLP 800*600 2000 ANSI 2000:1 3.6kg 30d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бочая станц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диосистема Bespe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в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4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вер ML 110G7 E3-1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вер локальной сети администрации района (монитор, системный бл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ть (казначей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нтезатор Roland EXR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INTEL C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INTEL C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INTEL C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PBT R60AMD 840*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 по видеонаблюд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2,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истемный блок ALIAS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5-3470/P8B/16GB 1600/2*1000GB RE/PE-689 600 RM/DVD+-RW LITOON/Igloo H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AMD Athl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AMD Athl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AMD Athlon (АЦ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AMD X3 450/M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ATX C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STG Athlon II X2 B24 A780L3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STG Athlon II X2 B24 A780L3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STG Athlon II X2 B24 A780L3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STG Athlon II X2 B24 A780L3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STG Athlon II X2 B24 A780L3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анер Epson GT-2500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а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ragon Sca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xpress A3 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ство защиты информации от несанкционированного доступа Secret Net версия 5.0 (SN-TMC-PCI, SN-TMC-R, DS-9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«Samsung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21" Akai 21 CT32FS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3D «Samsung» UE46F6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L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до 20-21" ERISSON 21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ничтожитель документов Alligator 705CC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 KX-FP207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 KX-FT982RU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 KX-FT982RU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nasonic KX-FT984RU-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nasonic KX-FT984RU-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 KX-FX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KX-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 Panasonic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 Panasonic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 Panasonic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 Panasonic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 Panasonic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 KX-FT902RU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XEROX-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Ca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ифровой копир Xerox Copy Centre С118 Mb, лоток 250 л, обходной лоток DADF/Duple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ифровой принтер-копир Xerox Work Centre M118,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Экран Draper Star настенный 203*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ковые панели «Директ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деокамера Samsung VP-DC175W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донагрев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ардероб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3-х местный «Эко» (цвет бежевый), мягкая мебель*G_Бос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ска для информации маркерная магни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«Вене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«Вене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Жалюзи бежевые / крас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Жалюзи бежевые / крас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бежевые / крас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бежевые / крас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бежевые / крас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бежевые / крас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Жалюзи красные / мок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кас-стеллаж «Директ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GE AH 09 D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General Electric AH09D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MDV MSR1i 09 HRN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MDV MSR1i 09 HRN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nasoni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S/CU-YW9M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nasoni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S/CU-YW7M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nasoni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S/CU-YW7M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nasoni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S/CU-YW7M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с комплектующ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с комплектующ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ференц-пр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ференц-стол «Директор» ДС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ференц-стол «Директор»  ДС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 руководителя «Маклер 1П» (пластик, 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 руководителя «Маклер 1П» (пластик, 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Премь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Премь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Эко» (цвет бежевый), мягкая мебель*G_Бос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Эко» (цвет бежевый), мягкая мебель*G_Бос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для руководителя Е279 (цвет серый, тка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кожаное «Manager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кожаное «Senator» эк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СН808 (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СН808 (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СН808 (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СН808 (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СН858 (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-менедж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ягкая мебель «Верса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корпусной мебели из четыре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корпусной мебели из пяти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меб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письменных сто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шкафов из дву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шкафов из тре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чиститель воздуха  «Air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mfort» 3SK-AC0304(B/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ий стол «Директор», левое распо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AIKO – шкаф картоте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Pol СП101 – шкаф взломостой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Pol СП101 – шкаф взломостой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Pol СП101 – шкаф взломостойкий 450*650*400 (40 кг, цвет сер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S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VALBERG ASM-63T-EL электронный 440*630*350 (41 кг, шкатул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АМС 227 – стеллаж металлический 1000*2270*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АМС 227 – стеллаж металлический 1000*2270*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АМС 227 – стеллаж металлический 1000*2270*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АМС 227 – стеллаж металлический 1000*2270*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АМС 227 – стеллаж металлический 1000*2270*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засыпной TOPA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-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ецтара металлическая с крышкой для хранения ртутных лам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лаж 2000*1000*600 (4 пол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лаж 2000*1000*600 (4 пол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лаж 2000*1000*600 (4 пол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лаж 2000*1000*600 (4 пол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лаж для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для бума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йка-барь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журн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журн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 КС-04С-М (цвет бук, кант ПВХ, стой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 КС-04С-М (цвет бук, кант ПВХ, стой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компьютерный КС-22С 140*86,5*135 (правое расположение, цвет бук, кант ПВХ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 СКУ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ов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(цвет темный оре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ПК КС-21С 140*86,5 (левое расположение, цвет бук, кант ПВХ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К угловой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рабочий «Премьер» (левое располож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рабочий «Премьер» (левое располож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рабочий 1700*880*722Н (лево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равое расположени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рабочий 1700*880*722Н (лево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равое расположени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рабочий 1700*880*722Н (лево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равое расположени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угловой для персонального компью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угловой с тумб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 для совещ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 1 для совещ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 2 для совещ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 3 для совещ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наж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наж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рибуна для выступ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(5 ящи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со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риста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риста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риставная «Премь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сервисная «Директ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стационарная с замком Р20.9(064), цвет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стационарная с замком Р20.9(064), цвет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гловой компьютерный 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Stinol 107 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Холодильни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tin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М-Люкс R3S02 800*1145*370 (две секции закрытые, одна секция открытая, цвет вишн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бумаг 796*385*2019Г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3-5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под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бумаг (высокий стеллаж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бумаг (высокий стеллаж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бумаг (высокий стеллаж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бумаг (высокий стеллаж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документов под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3-873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ST_Формула» (цвет ольх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688*342*1830 (цвет оре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688*342*1830 (цвет оре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688*342*1830 (цвет оре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«Директор» Д-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бумаг 800*440*1988 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-87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книг 1150*550*28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книг 1150*550*28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книг 1150*550*28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600*400*2200 (цвет маха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холодильника 650*650*200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анцелярский с дверц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анцелярский с дверц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анцелярский со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анцелярский со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омбинированный «Директ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омбинированный «Директ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орпус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упе 2700*1900*50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полузакрытый средний (цвет б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вант 1000*490*125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уг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куп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купе книжный больш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купе книжный ма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пенал под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пенал под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криловая фигура на каркасе «Четыре снежинки» (контро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игура светодиодная SL-DO2-1,5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3D, звезда восьмиконечная», (1,5 м, цвет си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Электрофейерверк «Полет бабочки» FL-013, диаметром 1,5 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ктофон цифр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акопитель 2,5" 500Gb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QHDD-U235H-HW500 USB2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 Panas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i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KX-TS23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 Panasonic KX-TG6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 Panasonic KX-TG6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ставка 1000*650*75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рабоч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угловой 1100*1800*75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угловой 1200*1800*75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угловой 1700*1300*750 (цвет маха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«Премь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 ксерокс 1000*500*80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 системный блок (цвет маха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 системный блок (цвет маха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умба под системный блок (цвет махаго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катная с тремя ящиками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катная с тремя ящиками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катная с тремя ящиками (цвет маха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катная с тремя ящиками (цвет маха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умба подкатная с тремя ящиками (цвет махаго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умба подкатная с тремя ящиками (цвет махаго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умба приставная 430*600*7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умбочка 450*450*6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угловой открытый 2400*300*450 (цвет махаго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8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YV1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5081082667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84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вигател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8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081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ФУ 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aserJet Pro M1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 Panasonic KX-FT982RU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с лазерный Panasoni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361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7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119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  %1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240" w:before="0" w:after="0"/>
      <w:ind w:left="5940" w:hanging="5940"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03:00Z</dcterms:created>
  <dc:creator>User</dc:creator>
  <dc:description/>
  <cp:keywords/>
  <dc:language>en-US</dc:language>
  <cp:lastModifiedBy>User</cp:lastModifiedBy>
  <cp:lastPrinted>2016-05-31T14:13:00Z</cp:lastPrinted>
  <dcterms:modified xsi:type="dcterms:W3CDTF">2016-05-31T09:29:00Z</dcterms:modified>
  <cp:revision>31</cp:revision>
  <dc:subject/>
  <dc:title/>
</cp:coreProperties>
</file>