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22"/>
        <w:gridCol w:w="544"/>
        <w:gridCol w:w="376"/>
        <w:gridCol w:w="4677"/>
      </w:tblGrid>
      <w:tr>
        <w:trPr>
          <w:trHeight w:val="330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6"/>
                <w:szCs w:val="26"/>
              </w:rPr>
              <w:t xml:space="preserve">Приложение 14 </w:t>
            </w:r>
          </w:p>
        </w:tc>
      </w:tr>
      <w:tr>
        <w:trPr>
          <w:trHeight w:val="330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Закону Челябинской области </w:t>
            </w:r>
          </w:p>
        </w:tc>
      </w:tr>
      <w:tr>
        <w:trPr>
          <w:trHeight w:val="330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ind w:left="-25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Об областном бюджете на 2017 год и </w:t>
            </w:r>
          </w:p>
          <w:p>
            <w:pPr>
              <w:pStyle w:val="Normal"/>
              <w:ind w:left="-25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лановый период 2018 и 2019 годов»</w:t>
            </w:r>
          </w:p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__________ 2016 года № _______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center"/>
        <w:rPr/>
      </w:pPr>
      <w:r>
        <w:rPr>
          <w:b/>
          <w:sz w:val="26"/>
          <w:szCs w:val="26"/>
        </w:rPr>
        <w:t>Распределение бюджетных ассигнований на капитальные вложения в объекты государственной собственности Челябинской области</w:t>
      </w:r>
    </w:p>
    <w:p>
      <w:pPr>
        <w:pStyle w:val="Normal"/>
        <w:ind w:left="709" w:hanging="0"/>
        <w:jc w:val="center"/>
        <w:rPr/>
      </w:pPr>
      <w:r>
        <w:rPr>
          <w:b/>
          <w:sz w:val="26"/>
          <w:szCs w:val="26"/>
        </w:rPr>
        <w:t>на плановый период 2018 и 2019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268"/>
        <w:gridCol w:w="1948"/>
      </w:tblGrid>
      <w:tr>
        <w:trPr>
          <w:trHeight w:val="473" w:hRule="atLeast"/>
        </w:trPr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/>
              <w:t>Наименование объекта</w:t>
            </w:r>
          </w:p>
        </w:tc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ъем бюджетных ассигнований</w:t>
            </w:r>
          </w:p>
        </w:tc>
      </w:tr>
      <w:tr>
        <w:trPr/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18 го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594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</w:t>
            </w:r>
            <w:r>
              <w:rPr/>
              <w:t>Государственная программа Челябинской области «Капитальное строительство в Челябинской области на 2014 – 2019 годы»: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  </w:t>
            </w:r>
            <w:r>
              <w:rPr/>
              <w:t>разработка 4 проектов зданий общеобразовательных организаций мощностью 1500, 1000, 500 и 300 мест (250 учащихся и 50 детей дошкольного возраста) для повторного применения (за счет средств областного бюджета)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  </w:t>
            </w:r>
            <w:r>
              <w:rPr/>
              <w:t>строительство сетей газоснабжения Парка индустриальных инноваций в пос. Малая Сосновка (восточный планировочный район) Сосновского муниципального района Челябинской области, в том числе проектно – изыскательские работы (за счет средств областного бюджета)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  </w:t>
            </w:r>
            <w:r>
              <w:rPr/>
              <w:t>строительство сетей водоснабжения Парка индустриальных инноваций в пос. Малая Сосновка (восточный планировочный район) Сосновского муниципального района Челябинской области, в том числе проектно – изыскательские работы (за счет средств областного бюджета)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  </w:t>
            </w:r>
            <w:r>
              <w:rPr/>
              <w:t>строительство сетей водоотведения Парка индустриальных инноваций пос. Малая Сосновка (восточный планировочный район) Сосновского муниципального района Челябинской области, в том числе проектно – изыскательские работы (за счет средств областного бюджета)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  </w:t>
            </w:r>
            <w:r>
              <w:rPr/>
              <w:t>поликлиника. Государственное бюджетное учреждение здравоохранения «Челябинский областной клинический онкологический диспансер» по ул. Блюхера, 42 г. Челябинск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  </w:t>
            </w:r>
            <w:r>
              <w:rPr/>
              <w:t>реконструкция хирургического корпуса № 3 – операционный блок № 2 государственного бюджетного учреждения здравоохранения «Челябинская областная клиническая больница», в том числе проектно – изыскательские работы (за счет средств областного бюджета)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  </w:t>
            </w:r>
            <w:r>
              <w:rPr/>
              <w:t>реконструкция здания поликлиники государственного бюджетного учреждения здравоохранения «Челябинская областная клиническая больница», в том числе проектно – изыскательские работы (за счет средств областного бюджета)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  </w:t>
            </w:r>
            <w:r>
              <w:rPr/>
              <w:t>поликлиника в северо – западной части г. Челябинска в границах: Новоградский проспект, проспект Героя России Евгения Родионова, ул. Татищева, ул. Петра Сумина мощностью 1800 посещений в смену, в том числе проектно – изыскательские работы (за счет средств областного бюджета)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  </w:t>
            </w:r>
            <w:r>
              <w:rPr/>
              <w:t>реконструкция лечебного корпуса противотуберкулезного диспансера в Металлургическом районе г. Челябинска, в том числе проектно – изыскательские работы (за счет средств федерального бюджета)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  </w:t>
            </w:r>
            <w:r>
              <w:rPr/>
              <w:t>фельдшерско – акушерские пункты, обслуживающие население численностью до 800 человек (Агаповский муниципальный район, Брединский муниципальный район, Еткульский муниципальный район, Копейский городской округ) и более 800 человек (Кизильский муниципальный район), в том числе проектно – изыскательские работы (за счет средств областного бюджета)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  </w:t>
            </w:r>
            <w:r>
              <w:rPr/>
              <w:t>реконструкция объекта незавершенного строительства, расположенного по адресу: г. Южноуральск, ул. Павлова, 20, под размещение дома – интернета для престарелых и инвалидов на 200 мест, в том числе проектно – изыскательские работы (за счет средств областного бюджет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" w:leader="none"/>
              </w:tabs>
              <w:snapToGrid w:val="false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3" w:leader="none"/>
              </w:tabs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3" w:leader="none"/>
              </w:tabs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3" w:leader="none"/>
              </w:tabs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3" w:leader="none"/>
              </w:tabs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3" w:leader="none"/>
              </w:tabs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3" w:leader="none"/>
              </w:tabs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3" w:leader="none"/>
              </w:tabs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3" w:leader="none"/>
              </w:tabs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3" w:leader="none"/>
              </w:tabs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3" w:leader="none"/>
              </w:tabs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3" w:leader="none"/>
              </w:tabs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3" w:leader="none"/>
              </w:tabs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3" w:leader="none"/>
              </w:tabs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3" w:leader="none"/>
              </w:tabs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3" w:leader="none"/>
              </w:tabs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3" w:leader="none"/>
              </w:tabs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3" w:leader="none"/>
              </w:tabs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3" w:leader="none"/>
              </w:tabs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3" w:leader="none"/>
              </w:tabs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3" w:leader="none"/>
              </w:tabs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3" w:leader="none"/>
              </w:tabs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3" w:leader="none"/>
              </w:tabs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3" w:leader="none"/>
              </w:tabs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3" w:leader="none"/>
              </w:tabs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3" w:leader="none"/>
              </w:tabs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3" w:leader="none"/>
              </w:tabs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3" w:leader="none"/>
              </w:tabs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3" w:leader="none"/>
              </w:tabs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3" w:leader="none"/>
              </w:tabs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3" w:leader="none"/>
              </w:tabs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3" w:leader="none"/>
              </w:tabs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3" w:leader="none"/>
              </w:tabs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3" w:leader="none"/>
              </w:tabs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3" w:leader="none"/>
              </w:tabs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3" w:leader="none"/>
              </w:tabs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3" w:leader="none"/>
              </w:tabs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3" w:leader="none"/>
              </w:tabs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3" w:leader="none"/>
              </w:tabs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3" w:leader="none"/>
              </w:tabs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3" w:leader="none"/>
              </w:tabs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3" w:leader="none"/>
              </w:tabs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3" w:leader="none"/>
              </w:tabs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3" w:leader="none"/>
              </w:tabs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3" w:leader="none"/>
              </w:tabs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3" w:leader="none"/>
              </w:tabs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3" w:leader="none"/>
              </w:tabs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3" w:leader="none"/>
              </w:tabs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3" w:leader="none"/>
              </w:tabs>
              <w:ind w:hanging="0"/>
              <w:jc w:val="right"/>
              <w:rPr/>
            </w:pPr>
            <w:r>
              <w:rPr/>
              <w:t>232 000,0</w:t>
            </w:r>
          </w:p>
          <w:p>
            <w:pPr>
              <w:pStyle w:val="Normal"/>
              <w:tabs>
                <w:tab w:val="clear" w:pos="708"/>
                <w:tab w:val="left" w:pos="543" w:leader="none"/>
              </w:tabs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3" w:leader="none"/>
              </w:tabs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3" w:leader="none"/>
              </w:tabs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3" w:leader="none"/>
              </w:tabs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3" w:leader="none"/>
              </w:tabs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3" w:leader="none"/>
              </w:tabs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3" w:leader="none"/>
              </w:tabs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3" w:leader="none"/>
              </w:tabs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3" w:leader="none"/>
              </w:tabs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3" w:leader="none"/>
              </w:tabs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3" w:leader="none"/>
              </w:tabs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3" w:leader="none"/>
              </w:tabs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3" w:leader="none"/>
              </w:tabs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3" w:leader="none"/>
              </w:tabs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3" w:leader="none"/>
              </w:tabs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3" w:leader="none"/>
              </w:tabs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3" w:leader="none"/>
              </w:tabs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3" w:leader="none"/>
              </w:tabs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3" w:leader="none"/>
              </w:tabs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3" w:leader="none"/>
              </w:tabs>
              <w:ind w:hanging="0"/>
              <w:jc w:val="right"/>
              <w:rPr/>
            </w:pPr>
            <w:r>
              <w:rPr/>
              <w:t>100 000,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363 952,0</w:t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сего по программе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332 000,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363 952,0</w:t>
            </w:r>
          </w:p>
        </w:tc>
      </w:tr>
      <w:tr>
        <w:trPr>
          <w:trHeight w:val="876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сударственная программа Челябинской области «Обеспечение доступным и комфортным жильем граждан Российской Федерации» в Челябинской области на 2014 - 2020 годы: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технологическое присоединение к сетям водоснабжения объектов малоэтажной застройки жилья экономического класса на двух земельных участках, расположенных в Сосновском муниципальном районе (в 220 метрах и 650метрах юго – западнее поселка Северный) (за счет средств областного бюджета)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  </w:t>
            </w:r>
            <w:r>
              <w:rPr/>
              <w:t xml:space="preserve">технологическое присоединение к сетям водоотведения объектов малоэтажной застройки жилья экономического класса на двух земельных участках, расположенных в Сосновском муниципальном районе (в 220 метрах и 650метрах юго – западнее поселка Северный) (за счет средств областного бюджета)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  </w:t>
            </w:r>
            <w:r>
              <w:rPr/>
              <w:t xml:space="preserve">технологическое присоединение к электрическим сетям объектов малоэтажной застройки жилья экономического класса на двух земельных участках, расположенных в Сосновском муниципальном районе (в 220 метрах и 650 метрах юго – западнее поселка Северный), в том числе проектно – изыскательские работы (за счет средств областного бюджета)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  </w:t>
            </w:r>
            <w:r>
              <w:rPr/>
              <w:t xml:space="preserve">строительство подводящих сетей газоснабжения к двум земельным участкам, расположенным в Сосновском муниципальном районе (в 220 метрах и 650 метрах юго – западнее поселка Северный), в том числе проектно – изыскательские работы (за счет средств областного бюджета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37 000,0</w:t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57 000,0</w:t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6 000,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35 000,0</w:t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59 000,0</w:t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6 000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сего по програм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100 000,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100 000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сударственная программа Челябинской области «Развитие физической культуры и спорта в Челябинской области на 2015 – 2019 годы: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  </w:t>
            </w:r>
            <w:r>
              <w:rPr/>
              <w:t xml:space="preserve">строительство спортивно – тренировочного центра по современному пятиборью на базе конноспортивного комплекса «Рифей»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  </w:t>
            </w:r>
            <w:r>
              <w:rPr/>
              <w:t>строительство физкультурно – оздоровительного комплекса «Региональный центр по шорт – треку ЛД «Уральская мол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</w:t>
            </w:r>
            <w:r>
              <w:rPr/>
              <w:t>Всего по програм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Государственная </w:t>
            </w:r>
            <w:hyperlink r:id="rId2">
              <w:r>
                <w:rPr>
                  <w:rStyle w:val="InternetLink"/>
                </w:rPr>
                <w:t>программа</w:t>
              </w:r>
            </w:hyperlink>
            <w:r>
              <w:rPr/>
              <w:t xml:space="preserve"> Челябинской области «Развитие дорожного хозяйства в Челябинской области на 2015-2022 годы»:</w:t>
            </w:r>
          </w:p>
          <w:p>
            <w:pPr>
              <w:pStyle w:val="Normal"/>
              <w:ind w:hanging="0"/>
              <w:rPr/>
            </w:pPr>
            <w:r>
              <w:rPr/>
              <w:t>реконструкция автомобильной дороги Тюбук – Кыштым, участок км 11 – км 21 с мостом через озеро Большие Касли (1 комплекс)</w:t>
            </w:r>
          </w:p>
          <w:p>
            <w:pPr>
              <w:pStyle w:val="Normal"/>
              <w:ind w:hanging="0"/>
              <w:rPr/>
            </w:pPr>
            <w:r>
              <w:rPr/>
              <w:t>реконструкция автомобильной дороги Челябинск – Харлуши – граница Аргаяшского муниципального района, участок Харлуши – граница Аргаяшского муниципального района</w:t>
            </w:r>
          </w:p>
          <w:p>
            <w:pPr>
              <w:pStyle w:val="Normal"/>
              <w:ind w:hanging="0"/>
              <w:rPr/>
            </w:pPr>
            <w:r>
              <w:rPr/>
              <w:t>реконструкция автомобильной дороги Аргаяш – Кулуево – Марксист – Альмеева, участок Кулуево – Альмеева</w:t>
            </w:r>
          </w:p>
          <w:p>
            <w:pPr>
              <w:pStyle w:val="Normal"/>
              <w:ind w:hanging="0"/>
              <w:rPr/>
            </w:pPr>
            <w:r>
              <w:rPr/>
              <w:t>реконструкция мостового перехода через р. Сибирка на км 18 автомобильной дороги Сатка – Сибирка – Средняя Калагаза (корректировка)</w:t>
            </w:r>
          </w:p>
          <w:p>
            <w:pPr>
              <w:pStyle w:val="Normal"/>
              <w:ind w:hanging="0"/>
              <w:rPr/>
            </w:pPr>
            <w:r>
              <w:rPr/>
              <w:t>реконструкция мостового перехода через реку Колослейка на км 35 на автомобильной дороге Аша – рабочий поселок Кропачево – Шарлаш</w:t>
            </w:r>
          </w:p>
          <w:p>
            <w:pPr>
              <w:pStyle w:val="Normal"/>
              <w:ind w:hanging="0"/>
              <w:rPr/>
            </w:pPr>
            <w:r>
              <w:rPr/>
              <w:t>реконструкция мостового перехода через реку Каймоста на км 14 автомобильной дороги Движенец – Петрушкино – граница Башкортостана</w:t>
            </w:r>
          </w:p>
          <w:p>
            <w:pPr>
              <w:pStyle w:val="Normal"/>
              <w:ind w:hanging="0"/>
              <w:rPr/>
            </w:pPr>
            <w:r>
              <w:rPr/>
              <w:t>реконструкция мостового перехода через р. Сильга на автомобильной дороге Юрюзань – железнодорожная станция Вязовая</w:t>
            </w:r>
          </w:p>
          <w:p>
            <w:pPr>
              <w:pStyle w:val="Normal"/>
              <w:ind w:hanging="0"/>
              <w:rPr/>
            </w:pPr>
            <w:r>
              <w:rPr/>
              <w:t>реконструкция автомобильной дороги Каменский – Березовка</w:t>
            </w:r>
          </w:p>
          <w:p>
            <w:pPr>
              <w:pStyle w:val="Normal"/>
              <w:ind w:hanging="0"/>
              <w:rPr/>
            </w:pPr>
            <w:r>
              <w:rPr/>
              <w:t>строительство автомобильной дороги железнодорожная станция Хребет – автодорога Миасс – Златоуст</w:t>
            </w:r>
          </w:p>
          <w:p>
            <w:pPr>
              <w:pStyle w:val="Normal"/>
              <w:ind w:hanging="0"/>
              <w:rPr/>
            </w:pPr>
            <w:r>
              <w:rPr/>
              <w:t>реконструкция автомобильной дороги Тогузак – Летягино – автодорога Южноуральск – Магнитогорск, участок км 6,500 – автодорога Южноуральск – Магнитогорск</w:t>
            </w:r>
          </w:p>
          <w:p>
            <w:pPr>
              <w:pStyle w:val="Normal"/>
              <w:ind w:hanging="0"/>
              <w:rPr/>
            </w:pPr>
            <w:r>
              <w:rPr/>
              <w:t>реконструкция автомобильной дороги Водопойка – Луговая</w:t>
            </w:r>
          </w:p>
          <w:p>
            <w:pPr>
              <w:pStyle w:val="Normal"/>
              <w:ind w:hanging="0"/>
              <w:rPr/>
            </w:pPr>
            <w:r>
              <w:rPr/>
              <w:t>реконструкция автомобильной дороги Тельмана – Старая Пристань</w:t>
            </w:r>
          </w:p>
          <w:p>
            <w:pPr>
              <w:pStyle w:val="Normal"/>
              <w:ind w:hanging="0"/>
              <w:rPr/>
            </w:pPr>
            <w:r>
              <w:rPr/>
              <w:t>устройство наружного освещения на  автомобильной дороге Верхняя Санарка – Светлый, участок км 0+000 – км 2+155 (село Верхняя Санарка)</w:t>
            </w:r>
          </w:p>
          <w:p>
            <w:pPr>
              <w:pStyle w:val="Normal"/>
              <w:ind w:hanging="0"/>
              <w:rPr/>
            </w:pPr>
            <w:r>
              <w:rPr/>
              <w:t>устройство наружного освещения на автомобильной дороге Дружный – Юлдашева, участок км 8+330 – км 9+415 (деревня Юлдашева)</w:t>
            </w:r>
          </w:p>
          <w:p>
            <w:pPr>
              <w:pStyle w:val="Normal"/>
              <w:ind w:hanging="0"/>
              <w:rPr/>
            </w:pPr>
            <w:r>
              <w:rPr/>
              <w:t>устройство наружного освещения на автомобильной дороге Коелга – автодорога М-36 Челябинск – Троицк – до границы с Республикой Казахстан,  участок км 28+910 – км 31+925 (поселок Зауральский)</w:t>
            </w:r>
          </w:p>
          <w:p>
            <w:pPr>
              <w:pStyle w:val="Normal"/>
              <w:ind w:hanging="0"/>
              <w:rPr/>
            </w:pPr>
            <w:r>
              <w:rPr/>
              <w:t>устройство наружного освещения на автомобильной дороге Лазурный – Слава – Пашнино I, участок км 0+000 – км 1+180 (поселок Лазурный)</w:t>
            </w:r>
          </w:p>
          <w:p>
            <w:pPr>
              <w:pStyle w:val="Normal"/>
              <w:ind w:hanging="0"/>
              <w:rPr/>
            </w:pPr>
            <w:r>
              <w:rPr/>
              <w:t>устройство наружного освещения на автомобильной дороге Миасское – Лазурный Красноармейского муниципального района, участок  км 11+590 – км 13+800 (поселок Лазурный)</w:t>
            </w:r>
          </w:p>
          <w:p>
            <w:pPr>
              <w:pStyle w:val="Normal"/>
              <w:ind w:hanging="0"/>
              <w:rPr/>
            </w:pPr>
            <w:r>
              <w:rPr/>
              <w:t>устройство наружного освещения на автомобильной дороге М-5 «Урал» - Нижний Атлян – автодорога Миасс – Сыростан – железнодорожная станция Хребет, участок км 0+000 – км 2+690 (поселок Нижний Атлян)</w:t>
            </w:r>
          </w:p>
          <w:p>
            <w:pPr>
              <w:pStyle w:val="Normal"/>
              <w:ind w:hanging="0"/>
              <w:rPr/>
            </w:pPr>
            <w:r>
              <w:rPr/>
              <w:t>устройство наружного освещения на  автомобильной дороге Петропавловка Кусинского муниципального района – Злоказово – железнодорожный разъезд Движенец – Вознесенка Кусинского муниципального района, участок км 5+240 – км 9+085 (село Злоказово)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устройство наружного освещения на автомобильной дороге Пласт – Демарино – Старый Кумляк, участок км 12+805 – км 15+780 </w:t>
              <w:br/>
              <w:t>(село Демарино)</w:t>
            </w:r>
          </w:p>
          <w:p>
            <w:pPr>
              <w:pStyle w:val="Normal"/>
              <w:ind w:hanging="0"/>
              <w:rPr/>
            </w:pPr>
            <w:r>
              <w:rPr/>
              <w:t>устройство наружного освещения на автомобильной дороге Толсты – автодорога Черноречье – Чесма – Варна – Карталы – Бреды, участок км 11+725 – км 13+085 (поселок Правда)</w:t>
            </w:r>
          </w:p>
          <w:p>
            <w:pPr>
              <w:pStyle w:val="Normal"/>
              <w:ind w:hanging="0"/>
              <w:rPr/>
            </w:pPr>
            <w:r>
              <w:rPr/>
              <w:t>проектно-изыскательские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сего по програм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сударственная программа Челябинской области «Развитие сельского хозяйства в Челябинской области на 2016-2020 годы» (подпрограмма «Устойчивое развитие сельских территорий в Челябинской области на 2016-2020 годы»)</w:t>
            </w:r>
          </w:p>
          <w:p>
            <w:pPr>
              <w:pStyle w:val="Normal"/>
              <w:ind w:hanging="0"/>
              <w:rPr/>
            </w:pPr>
            <w:r>
              <w:rPr/>
              <w:t>реконструкция автомобильной дороги Каратабан – пос. Грознец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сего по програм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432 000,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463 952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851" w:gutter="0" w:header="0" w:top="1134" w:footer="709" w:bottom="1134"/>
      <w:pgNumType w:start="9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1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sz w:val="28"/>
    </w:rPr>
  </w:style>
  <w:style w:type="character" w:styleId="Style16">
    <w:name w:val="Название Знак"/>
    <w:basedOn w:val="Style14"/>
    <w:qFormat/>
    <w:rPr>
      <w:b/>
      <w:sz w:val="28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Style19">
    <w:name w:val="Абзац списка"/>
    <w:basedOn w:val="Normal"/>
    <w:qFormat/>
    <w:pPr>
      <w:ind w:left="708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09C3F5517E1218EED3912F287A929130FEB8DB65F307A82E4784E6EF60460DFF1C59E819E13968C7AC46854Q8e4K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41:00Z</dcterms:created>
  <dc:creator>Шундеева</dc:creator>
  <dc:description/>
  <cp:keywords/>
  <dc:language>en-US</dc:language>
  <cp:lastModifiedBy>surkov.v.b</cp:lastModifiedBy>
  <cp:lastPrinted>2016-11-30T13:40:00Z</cp:lastPrinted>
  <dcterms:modified xsi:type="dcterms:W3CDTF">2016-11-30T08:40:00Z</dcterms:modified>
  <cp:revision>11</cp:revision>
  <dc:subject/>
  <dc:title/>
</cp:coreProperties>
</file>