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2.12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783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ПРАВК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к проекту федерального закона № 200303-6 «О любительском рыболовстве»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20"/>
        <w:gridCol w:w="3240"/>
        <w:gridCol w:w="3420"/>
        <w:gridCol w:w="19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, к которому предлагается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овая редакция текста законопроекта с предлагаемой поправк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20"/>
        <w:gridCol w:w="3240"/>
        <w:gridCol w:w="3420"/>
        <w:gridCol w:w="192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тья 2.  Основные понятия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стоящем Федеральном законе используются следующие основные понятия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) любительское рыболовство – деятельность по добыче (вылову) объектов любительского рыболовства или объектов зарыбления, осуществляемая физическими лицами в целях личного потребления и (или) в рекреационных целях (отдыха, туризма, спорта), в том числе при проведении официальных физкультурных мероприятий и спортивных мероприятий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2) объекты любительского рыболовства – рыбы, водные беспозвоночные, водные млекопитающие, водоросли, другие водные животные и растения, находящиеся в состоянии естественной свободы (далее – водные биоресурсы), и объекты аквакультуры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3) рекреационное рыболовное хозяйство – деятельность по зарыблению, осуществлению рыбохозяйственной мелиорации, созданию необходимой инфраструктуры и иная деятельность, осуществляемая в соответствии с настоящим Федеральным законом, в целях предоставления физическим лицам возмездных услуг в области любительского рыболовства на рыболовных участках, предоставленных для оказания услуг в области любительского рыболовства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4) зарыбление – деятельность по вселению объектов зарыбления в водные объекты при осуществлении рыболовного рекреационного хозяйства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5) объекты зарыбления –водные биоресурсы, добытые (выловленные) при осуществлении промышленного и (или) прибрежного рыболовства, и (или) объекты аквакультуры, вселенные в водные объекты в целях последующей добычи (вылова) физическими лицами при осуществлении любительского рыболовства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6) объекты аквакультуры – рыбы, водные беспозвоночные, водоросли и другие водные животные и растения, которые являются объектами содержания и разведения, в том числе выращивания в полувольных или искусственно созданных условиях обитания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7) рыболовный участок – природный водоем или его часть, искусственный водоем, предоставленный для оказания услуг в области любительского рыболовства, в том числе для добычи (вылова) водных биоресурсов по именным разрешениям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8) именное разрешение рыболова – документ, предоставляющий право физическому лицу на добычу (вылов) водных биоресурсов при осуществлении любительского рыболовства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 суточная норма добычи (вылова) объектов любительского рыболовства – объем вида водного биоресурса, разрешенный к добыче (вылову) физическому лицу в течение календарного дня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right="-45" w:firstLine="284"/>
              <w:jc w:val="both"/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/>
            </w:pPr>
            <w:r>
              <w:rPr>
                <w:spacing w:val="-6"/>
                <w:sz w:val="26"/>
                <w:szCs w:val="26"/>
              </w:rPr>
              <w:t>В статье 2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) в пункте 3 слова «зарыблению, осуществлению рыбохозяйственной мелиорации» заменить словами «осуществлению пастбищной аквакультуры»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) пункты 4 и 5 исключить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) пункт 6 считать пунктом 4, изложив его в следующей редакции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«4) объекты аквакультуры – водные организмы, разведение и (или) содержание, выращивание которых осуществляются в искусственно созданной среде обитания;»;</w:t>
            </w:r>
          </w:p>
          <w:p>
            <w:pPr>
              <w:pStyle w:val="Normal"/>
              <w:autoSpaceDE w:val="false"/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) пункты 7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-6"/>
                <w:sz w:val="26"/>
                <w:szCs w:val="26"/>
              </w:rPr>
              <w:t>9 считать соответственно пунктами  5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-6"/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тья 2. Основные по-нятия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В настоящем Федеральном законе используются следующие основные понятия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) любительское рыболовство – деятельность по добыче (вылову) объектов любительского рыболовства или объектов зарыбления, осуществляемая физическими лицами в целях личного потребления и (или) в рекреационных целях (отдыха, туризма, спорта), в том числе при проведении официальных физкультурных мероприятий и спортивных мероприятий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2) объекты любительского рыболовства – рыбы, водные беспозвоночные, водные млекопитающие, водоросли, другие водные животные и растения, находящиеся в состоянии естественной свободы (далее – водные биоресурсы), и объекты аквакультуры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3) рекреационное рыболовное хозяйство – деятельность по </w:t>
            </w:r>
            <w:r>
              <w:rPr>
                <w:spacing w:val="-6"/>
                <w:sz w:val="26"/>
                <w:szCs w:val="26"/>
              </w:rPr>
              <w:t>осуществлению пастбищной аквакультуры</w:t>
            </w:r>
            <w:r>
              <w:rPr>
                <w:sz w:val="26"/>
                <w:szCs w:val="26"/>
              </w:rPr>
              <w:t>, созданию необходимой инфраструктуры и иная деятельность, осуществляемая в соответствии с настоящим Федеральным законом, в целях предоставления физическим лицам возмездных услуг в области любительского рыболовства на рыболовных участках, предоставленных для оказания услуг в области любительского рыболовства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4) </w:t>
            </w:r>
            <w:r>
              <w:rPr>
                <w:spacing w:val="-6"/>
                <w:sz w:val="26"/>
                <w:szCs w:val="26"/>
              </w:rPr>
              <w:t xml:space="preserve">объекты аквакульту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ры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pacing w:val="-6"/>
                <w:sz w:val="26"/>
                <w:szCs w:val="26"/>
              </w:rPr>
              <w:t>водные организмы, разведение и (или) содержание, выращивание которых осуществляются в искусственно созданной среде обитан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5) рыболовный участок – природный водоем или его часть, искусственный водоем, предоставленный для оказания услуг в области любительского рыболовства, в том числе для добычи (вылова) водных биоресурсов по именным разрешениям;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6) именное разрешение рыболова – документ, предоставляющий право физическому лицу на добычу (вылов) водных биоресурсов при осуществлении любительского рыболовства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 суточная норма добычи (вылова) объектов любительского рыболовства – объем вида водного биоресурса, разрешенный к добыче (вылову) физическому лицу в течение календарного дня.»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редлагаемые поправки предусматривают для рыбоводного хозяйства, осуществляющего пастбищную аквакультуру, возможность возмездного оказания услуг в части предоставления права физическому лицу на добычу (вылов) объектов аквакультуры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pacing w:val="-12"/>
                <w:sz w:val="26"/>
                <w:szCs w:val="26"/>
              </w:rPr>
              <w:t>Пункт 6 статьи 2 проекта закона приводится в соответствие с пунктом 2 статьи 2 Федерального закона «Об аквакультуре (рыбоводстве) и внесении изменений в отдельные законодательные акты»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тья 13.  Рекреационное рыболовное хозяйство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. Рекреационное рыболовное хозяйство осуществляется юридическими лицами или индивидуальными предпринимателями, указанными в части 3 статьи 6 настоящего Федерального закона, заключившими с органом исполнительной власти субъекта Российской Федерации договор о предоставлении рыболовного участк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2. При осуществлении юри-дическими лицами и (или) индивидуальными предпринимателями рекреационного рыболовного хозяйства физическим лицам предоставляется право на добычу (вылов) объектов зарыбления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3. Документом, предоставляющим право физическому лицу на добычу (вылов) объектов зарыбления, является договор, заключенный в соответствии с Гражданским кодексом Российской Федерации, другими федеральными законами и настоящим Федеральным законом с юридическим лицом или индивидуальным предпринимателем, указанными в части 1 настоящей статьи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4. Перечень возмездных услуг в области любительского рыболовства на рыболовных участках, предоставленных для осуществления любительского рыболовства, определяется Правительством Российской Федерации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5. В случаях оказания услуг в области любительского рыболовства при осуществлении рекреационного рыболовного хозяйства не применяются ограничения любительского рыболовства, установленные частями 1 и 2 статьи 9 настоящего Федерального закон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6. Зарыбление рыболовного участка при осуществлении рекреационного рыболовного хозяйства осуществляется в соответствии с требованиями, установленными статьей 17 настоящего Федерального закон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7. Объекты зарыбления являются собственностью юридического лица или индивидуального предпринимателя, осуществляющего рекреационное рыболовное хозяйство. Переход права собственности на указанные объекты осуществляется в соответствии с гражданским законодательством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 Рыбохозяйственная мелиорация на рыболовных участках при осуществлении рекреационного рыболовного хозяйства осуществляется в соответствии с требованиями, установленными статьей 16 настоящего Федерального закона.»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right="-45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/>
            </w:pPr>
            <w:r>
              <w:rPr>
                <w:spacing w:val="-6"/>
                <w:sz w:val="26"/>
                <w:szCs w:val="26"/>
              </w:rPr>
              <w:t>В статье 13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) в частях 2 и 3 слово «зарыбления» заменить словом «аквакультуры»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часть 6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6. Выпуск объектов аквакультуры в водный объект осуществляется в соответствии с требованиями, установленными частью 5 статьи 12 </w:t>
            </w:r>
            <w:r>
              <w:rPr>
                <w:spacing w:val="-12"/>
                <w:sz w:val="26"/>
                <w:szCs w:val="26"/>
              </w:rPr>
              <w:t>Федерального закона «Об аквакультуре (рыбоводстве) и внесении изменений в отдельные законодательные акты».»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) части 7 и 8 исключ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тья 13. Рекреационное рыболовное хозяйство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. Рекреационное рыболовное хозяйство осуществляется юридическими лицами или индивидуальными предпринимателями, указанными в части 3 статьи 6 настоящего Федерального закона, заключившими с органом исполнительной власти субъекта Российской Федерации договор о предоставлении рыболовного участк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2. При осуществлении юридическими лицами и (или) индивидуальными предпринимателями рекреационного рыболовного хозяйства физическим лицам предоставляется право на добычу (вылов) объектов </w:t>
            </w:r>
            <w:r>
              <w:rPr>
                <w:spacing w:val="-6"/>
                <w:sz w:val="26"/>
                <w:szCs w:val="26"/>
              </w:rPr>
              <w:t>аквакультуры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 xml:space="preserve">3. Документом, предоставляющим право физическому лицу на добычу (вылов) объектов </w:t>
            </w:r>
            <w:r>
              <w:rPr>
                <w:spacing w:val="-6"/>
                <w:sz w:val="26"/>
                <w:szCs w:val="26"/>
              </w:rPr>
              <w:t>аквакультуры</w:t>
            </w:r>
            <w:r>
              <w:rPr>
                <w:sz w:val="26"/>
                <w:szCs w:val="26"/>
              </w:rPr>
              <w:t>, является договор, заключенный в соответствии с Гражданским кодексом Российской Федерации, другими федеральными законами и настоящим Федеральным законом с   юридическим лицом или индивидуальным предпринимателем, указанными в части 1 настоящей статьи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4. Перечень возмездных услуг в области любительского рыболовства на рыболовных участках, предоставленных для осуществления любительского рыболовства, определяется Правительством Российской Федерации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5. В случаях оказания услуг в области любительского рыболовства при осуществлении рекреационного рыболовного хозяйства не применяются ограничения любительского рыболовства, установленные частями 1 и 2 статьи 9 настоящего Федерального закона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 Выпуск объектов аквакультуры в водный объект осуществляется в соответствии с требованиями, установленными частью 5 статьи 12 Федерального закона «Об аквакультуре (рыбоводстве) и внесении изменений в отдельные законодательные акты».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snapToGrid w:val="false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атье 14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 Порядок определения границ рыболовного участка, а также критерии определения максимальной площади водоемов, указанных в пункте 1 части 1 настоящей статьи, устанавливается федеральным органом исполнительной власти, осуществляющим функции по нормативно-правовому регулированию в сфере рыболовства.»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. Орган исполнительной власти субъекта Российской Федерации при формировании границ рыболовных участков, определенных пунктом 1 части 1 настоящей статьи, устанавливает для каждого муниципального образования долю водных объектов в водном фонде, находящемся в границах субъекта Российской Федерации, на которых возможно осуществлять любительское рыболовство на рыболовных участках, с указанием их площади, а также долю водных объектов для осуществления любительского рыболовства в соответствии с пунктом 1 части 2 статьи 8 настоящего Федерального закона, составляющую не менее 90 процентов указанного в настоящей статье водного фонда.»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right="-45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/>
            </w:pPr>
            <w:r>
              <w:rPr>
                <w:sz w:val="26"/>
                <w:szCs w:val="26"/>
              </w:rPr>
              <w:t>В статье 14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) ч</w:t>
            </w:r>
            <w:r>
              <w:rPr>
                <w:sz w:val="26"/>
                <w:szCs w:val="26"/>
              </w:rPr>
              <w:t>асть 2 дополнить абзаце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 определении границ рыболовного участка допускается полное наложение границ рыболовного участка на границы рыбоводного участка.»;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часть 4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. Любительское рыболовство водных биоресурсов осуществляется на рыболовных участках с соблюдением ограничений любительского рыболовства, установленных настоящим Федеральным законом, за исключением случаев, установленных пунктом 3 части 1, пунктами 2 и 3 части 2 статьи 8 настоящего Федерального закона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В статье 14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«2. Порядок определения границ рыболовного участка, а также критерии определения максимальной площади водоемов, указанных в пункте 1 части 1 настоящей статьи, устанавливается федеральным органом исполнительной власти, осуществляющим функции по нормативно-правовому регулированию в сфере рыболовства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границ рыболовного участка допускается полное наложение границ рыболовного участка на границы рыбоводного участка.»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: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. Любительское рыболовство водных биоресурсов осуществляется на рыболовных участках с соблюдением ограничений любительского рыболовства, установленных настоящим Федеральным законом, за исключением случаев, установленных пунктом 3 части 1, пунктами 2 и 3 части 2 статьи 8 настоящего Федерального закона.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snapToGrid w:val="false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«Статья 16. Рыбохозяйственная мелиорация на рыболовных участках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. Юридические лица и индивидуальные предприниматели осуществляют рыбохозяйственную мелиорацию на рыболовных участках за счет собственных средств на основании заключенных договоров о предоставлении рыболовного участк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2. Рыбохозяйственная мелиорация осуществляется в порядке, предусмотренном частью 2 статьи 44 Федерального закона от 20 декабря 2004 года № 166-ФЗ «О рыболовстве и сохранении водных биологических ресурсов».»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right="-45" w:firstLine="284"/>
              <w:jc w:val="both"/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/>
            </w:pPr>
            <w:r>
              <w:rPr>
                <w:sz w:val="26"/>
                <w:szCs w:val="26"/>
              </w:rPr>
              <w:t>Статью 16 исключить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snapToGrid w:val="false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«Статья 17.  Зарыбление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1. Юридические лица и индивидуальные предприниматели, осуществляющие рекреационное рыболовное хозяйство, осуществляют зарыбление рыболовного участка, предоставленного на основании договора, предусмотренного статьей 15 настоящего Федерального закона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6"/>
                <w:szCs w:val="26"/>
              </w:rPr>
              <w:t>2. В целях сохранения водных биоресурсов и среды их обитания требования к зарыблению устанавливаются федеральным органом исполнительной власти, уполномоченным в области рыболовства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Запрещается вселение в водные объекты рыбохозяйственного значения гибридов рыб, других водных животных и растений, полученных в результате скрещивания различных их видов и родов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right="-45" w:firstLine="284"/>
              <w:jc w:val="both"/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ю 17 исключ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snapToGrid w:val="false"/>
              <w:ind w:firstLine="28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3:00Z</dcterms:created>
  <dc:creator>antipova_vi</dc:creator>
  <dc:description/>
  <cp:keywords/>
  <dc:language>en-US</dc:language>
  <cp:lastModifiedBy>User</cp:lastModifiedBy>
  <cp:lastPrinted>2016-12-23T13:49:00Z</cp:lastPrinted>
  <dcterms:modified xsi:type="dcterms:W3CDTF">2017-01-24T05:46:00Z</dcterms:modified>
  <cp:revision>46</cp:revision>
  <dc:subject/>
  <dc:title/>
</cp:coreProperties>
</file>