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 Губернаторо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стратегическом планировании в Челябин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>Внести в Закон Челябинской области от 27 ноября 2014 года            № 63-ЗО «О стратегическом планировании в Челябинской области» (Южноуральская панорама, 2014, 11 декабря; 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pravo.gov.ru</w:t>
        </w:r>
      </w:hyperlink>
      <w:r>
        <w:rPr>
          <w:sz w:val="26"/>
          <w:szCs w:val="26"/>
        </w:rPr>
        <w:t>), 5 апреля 2017 года, № 7400201704050002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3 части 2 слова «мониторинг и контроль за реализацией» заменить словами «контроль реализации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пункте 8 части 3 слова «, утверждаемых (одобряемых) Правительством Челябинской области» заменить словами «по вопросам, находящимся в ведении Правительства Челябинской области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6 слова «общего пользования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атью 7 дополнить частями 7–13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«7. Ежегодные мониторинг и контро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ализации стратегии социально-экономического развития Челябинской области осуществляют Правительство Челябинской области и исполнительные органы государственной власти Челябинской области в пределах своих полномочий, также ежегодный контроль реализации стратегии социально-экономического развития Челябинской области осуществляет Законодательное Собрание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8. Исполнительные органы государственной власти Челябинской области ежегодно готовят информацию о реализации стратегии социально-экономического развития Челябинской области по курируемым вопросам на основе данных официального статистического наблюдения, информации о ходе выполнения целевых показателей (индикаторов) государственных программ Челябинской области и информации о ходе исполнения плана мероприятий по реализации стратегии социально-экономического развития Челябинской области и в срок до 15 февраля года, следующего за отчетным, направляют ее в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9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готовит информацию о результатах мониторинга реализации стратегии социально-экономического развития Челябинской области на основе информации о реализации стратегии социально-экономического развития Челябинской области, представленной исполнительными органами государственной власти Челябинской области, и в срок до 1 марта года, следующего за отчетным, представляет ее в Правительство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0. Информация о результатах мониторинга реализации стратегии социально-экономического развития Челябинской области содержит обоснование отклонения фактических значений показателей достижения целей социально-экономического развития Челябинской области от плановых значений показателей достижения целей социально-экономического развития Челябинской области, предусмотренных стратегией социально-экономического развития Челябинской области, а также предложения по преодолению препятствий, возникших в ходе реализации стратегии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1. Результаты мониторинга реализации стратегии социально-экономического развития Челябинской области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 ежегодно осуществляют контроль реализации стратегии социально-экономического развития Челябинской области на основании результатов мониторинга реализации стратегии социально-экономического развития Челябинской области, при необходимости Правительство Челябинской области принимает решение о корректировке указанной страте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Законодательное Собрание Челябинской области ежегодно осуществляет контроль реализации стратегии социально-экономического развития Челябинской области на основании результатов мониторинга реализации стратегии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Законодательное Собрание Челябинской области при осуществлении контроля реализации стратегии социально-экономического развития Челябинской области вправе привлекать экспертные органы, созданные при Законодательном Собрании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Законодательное Собрание Челябинской области при осуществлении контроля реализации стратегии социально-экономического развития Челябинской области в случае необходимости обращается в Правительство Челябинской области с предложением о корректировке стратегии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троля реализации стратегии социально-экономического развития Челябинской области в срок не позднее 1 июля года, следующего за отчетным, рассматриваются Законодательным Собранием Челябинской области и оформляются постановлением Законодательного Собрания Челябинской области, которое подлежит официальному опубликованию и размещается на официальном сайте Законодательного Собрания Челябинской области в информационно-телекоммуникационной сети «Интернет»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атью 8 дополнить частями 7–11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7. Ежегодные мониторинг и контроль реализации прогноза социально-экономического развития Челябинской области на долгосрочный период осуществляют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осуществляет мониторинг реализации прогноза социально-экономического развития Челябинской области на долгосрочный период путем проведения оценки отклонения фактических значений показателей прогноза социально-экономического развития Челябинской области на долгосрочный период от плановых значений показателей прогноза социально-экономического развития Челябинской области на долгосроч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9. По итогам мониторинга реализации прогноза социально-экономического развития Челябинской области на долгосрочный период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готовит информацию о результатах мониторинга реализации прогноза социально-экономического развития Челябинской области на долгосрочный период и представляет ее 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полномоченный орган исполнительной власти Челябинской области по выработке и проведению единой государственной политики в финансовой, бюджетной и налоговой сферах в Челябинской области в срок до 20 февраля года, следующего за отчет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) Правительство Челябинской области в срок до 1 марта года, следующего за отче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0. Результаты мониторинга реализации прогноза социально-экономического развития Челябинской области на долгосрочный период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1. На основании результатов мониторинга реализации прогноза социально-экономического развития Челябинской области на долгосрочный период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 ежегодно осуществляют контроль реализации прогноза социально-экономического развития Челябинской области на долгосрочный период, при необходимости Правительство Челябинской области принимает решение о корректировке указанного прогноза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9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«Статья 9.</w:t>
        <w:tab/>
        <w:tab/>
        <w:t>Бюджетный прогноз Челябинской области на долгосроч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Бюджетный прогноз Челябинской области на долгосрочный период разрабатывается 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Ежегодные мониторинг и контроль реализации бюджетного прогноза Челябинской области на долгосрочный период осуществляют Правительство Челябинской области и уполномоченный орган исполнительной власти Челябинской области по выработке и проведению единой государственной политики в финансовой, бюджетной и налоговой сферах в Челябинской области в пределах сво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полномоченный орган исполнительной власти Челябинской области по выработке и проведению единой государственной политики в финансовой, бюджетной и налоговой сферах в Челябинской области ежегодно осуществляет мониторинг реализации бюджетного прогноза Челябинской области на долгосрочный период по итогам исполнения областного бюджета за отчетный финансовый год по показателям, утвержденным в составе бюджетного прогноза Челябинской области на долгосроч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4. По итогам мониторинга реализации бюджетного прогноза Челябинской области на долгосрочный период уполномоченный орган исполнительной власти Челябинской области по выработке и проведению единой государственной политики в финансовой, бюджетной и налоговой сферах в Челябинской области готовит информацию о результатах мониторинга реализации бюджетного прогноза Челябинской области на долгосрочный период с учетом информации о реализации прогноза социально-экономического развития Челябинской области на долгосрочный период и в срок до 25 февраля года, следующего за отчетным, представляет ее в Правительство Челябинской области, а также в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зультаты мониторинга реализации бюджетного прогноза Челябинской области на долгосрочный период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реализации бюджетного прогноза Челябинской области на долгосрочный период ежегодно осуществляют Правительство Челябинской области и уполномоченный орган исполнительной власти Челябинской области по выработке и проведению единой государственной политики в финансовой, бюджетной и налоговой сферах в Челяби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ределах своих полномочий на основании результатов мониторинга реализации бюджетного прогноза Челябинской области на долгосрочный период, при необходимости Правительство Челябинской области принимает решение о корректировке указанного прогноза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атью 10 дополнить частями 7–11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7. Ежегодные мониторинг и контроль реализации прогноза социально-экономического развития Челябинской области на среднесрочный период осуществляют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осуществляет мониторинг реализации прогноза социально-экономического развития Челябинской области на среднесрочный период путем проведения оценки отклонения фактических значений показателей прогноза социально-экономического развития Челябинской области на среднесрочный период от плановых значений показателей прогноза социально-экономического развития Челябинской области на среднесроч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9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по итогам мониторинга реализации прогноза социально-экономического развития Челябинской области на среднесрочный период готовит информацию о результатах мониторинга реализации прогноза социально-экономического развития Челябинской области на среднесрочный период и в срок до 1 марта года, следующего за отчетным, представляет ее в Правительство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зультаты мониторинга реализации прогноза социально-экономического развития Челябинской области на среднесрочный период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1. На основании результатов мониторинга реализации прогноза социально-экономического развития Челябинской области на среднесрочный период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 ежегодно осуществляют контроль реализации прогноза социально-экономического развития Челябинской области на среднесрочный период, при необходимости Правительство Челябинской области принимает решение о корректировке указанного прогноза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0" w:name="Par239"/>
      <w:bookmarkEnd w:id="0"/>
      <w:r>
        <w:rPr>
          <w:sz w:val="26"/>
          <w:szCs w:val="26"/>
        </w:rPr>
        <w:t>статью 11 дополнить частями 5–10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«5. Ежегодные мониторинг и контроль реализации плана мероприятий по реализации стратегии социально-экономического развития Челябинской области осуществляют Правительство Челябинской области и исполнительные органы государственной власти Челябинской области в пределах сво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 Исполнительные органы государственной власти Челябинской области в пределах своих полномочий ежегодно в срок до 15 февраля года, следующего за отчетным, направляют в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информацию о результатах мониторинга реализации плана мероприятий по реализации стратегии социально-экономического развития Челябинской обл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Информация о результатах мониторинга реализации плана мероприятий по реализации стратегии социально-экономического развития Челябинской области содерж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) информацию о результатах выполнения запланированн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) информацию о расходах бюджетных средств на реализацию указанного плана за отчетны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) причины невыполнения мероприятий, содержащихся в указанном пл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готовит информацию о результатах мониторинга реализации плана мероприятий по реализации стратегии социально-экономического развития Челябинской области на основе информации о результатах мониторинга реализации плана мероприятий по реализации стратегии социально-экономического развития Челябинской области, представленной исполнительными органами государственной власти Челябинской области, и в срок до 1 марта года, следующего за отчетным, представляет ее в Правительство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9. Результаты мониторинга реализации плана мероприятий по реализации стратегии социально-экономического развития Челябинской области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0. На основании результатов мониторинга реализации плана мероприятий по реализации стратегии социально-экономического развития Челябинской области Правительство Челябинской области и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в пределах своих полномочий ежегодно осуществляют контроль реализации плана мероприятий по реализации стратегии социально-экономического развития Челябинской области, при необходимости Правительство Челябинской области принимает решение о корректировке указанного плана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атью 12 дополнить частями 5 и 6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«5. Мониторинг и контроль реализации государственных программ Челябинской области осуществляются в порядке, установленном Правительством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зультаты мониторинга реализации государственных программ Челябинской области отражаются в сводном годовом докладе о ходе реализации и об оценке эффективности государственных программ Челябинской области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13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13.</w:t>
        <w:tab/>
        <w:t>Схема территориального планирования Челяби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Схема территориального планирования Челябинской области разрабатывается в целях обеспечения устойчивого социально-экономического развития Челябинской области и основывается на положениях стратегии социально-экономического развития Челябинской области, стратегий социально-экономического развития макрорегионов и отраслевых документов стратегического планирования Российской Федерации с учетом требований, определенных Градостроитель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схемами территориального планирования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Ежегодные мониторинг и контроль реализации схемы территориального планирования Челябинской области осуществляют Правительство Челябинской области и уполномоченный орган исполнительной власти Челябинской области по разработке и реализации единой государственной политики Челябинской области в градостроительной отрасли в пределах своих полномо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полномоченный орган исполнительной власти Челябинской области по разработке и реализации единой государственной политики Челябинской области в градостроительной отрасли ежегодно осуществляет мониторинг реализации схемы территориального планирования Челябинской области, по итогам которого готовит информацию о результатах мониторинга реализации схемы территориального планирования Челябинской области и в срок до 25 февраля года, следующего за отчетным, представляет ее в Правительство Челябинской области, а также в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4. Результаты мониторинга реализации схемы территориального планирования Челябинской области отражаются в ежегодном отчете Губернатора Челябинской области о результатах деятельности Правительства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 основании результатов мониторинга реализации схемы территориального планирования Челябинской области Правительство Челябинской области и уполномоченный орган исполнительной власти Челябинской области по разработке и реализации единой государственной политики Челябинской области в градостроительной отрасли в пределах своих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жегодно осуществляют контроль реализации схемы территориального планирования Челябинской области, при необходимости Правительство Челябинской области принимает решение о корректировке указанной схемы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статье 14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4 слова «законом Челябинской области» заменить словами «настоящим Законом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5 слова «общего пользования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части 3 статьи 15 слова «законом Челябинской области» заменить словами «настоящим Закон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ями 1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16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10" w:hanging="1701"/>
        <w:jc w:val="both"/>
        <w:rPr>
          <w:sz w:val="26"/>
          <w:szCs w:val="26"/>
        </w:rPr>
      </w:pPr>
      <w:r>
        <w:rPr>
          <w:sz w:val="26"/>
          <w:szCs w:val="26"/>
        </w:rPr>
        <w:t>«Статья 1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  <w:tab/>
        <w:t xml:space="preserve">Порядок подготовки ежегодного отчета Губернатора Челябинской области о результатах деятельности Правительства Челябин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Ежегодный отчет Губернатора Челябинской области о результатах деятельности Правительства Челябинской области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информацию об итогах социально-экономического развития Челябинской области в отчетном году, в том числе анализ и тенденции развития Челябинской области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информацию о результатах мониторинга реализации стратегии социально-экономического развития Челябинской области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информацию о результатах мониторинга реализации прогноза социально-экономического развития Челябинской области на долгосрочный период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информацию о результатах мониторинга реализации бюджетного прогноза Челябинской области на долгосрочный период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информацию о результатах мониторинга реализации прогноза социально-экономического развития Челябинской области на среднесрочный период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6) информацию о результатах мониторинга реализации плана мероприятий по реализации стратегии социально-экономического развития Челябинской области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7) информацию о результатах мониторинга реализации схемы территориального планирования Челябинской области в отчетном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ные информационные материалы, отражающие результаты деятельности Правительства Челябинской области в отчет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ежегодно готовит проект отчета Губернатора Челябинской области о результатах деятельности Правительства Челябинской области на основе информации, представленной исполнительными органами государственной власти Челябинской области, и в срок до 1 марта года, следующего за отчетным, направляет его Губернатору Челябинской обла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Губернатор Челябинской области в срок до 10 марта года, следующего за отчетным, представляет в Законодательное Собрание Челябинской области ежегодный отчет о результатах деятельности Правительства Челябинской области для рассмотрения на заседании Законодательного Собрания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1418"/>
        <w:jc w:val="both"/>
        <w:rPr>
          <w:sz w:val="26"/>
          <w:szCs w:val="26"/>
        </w:rPr>
      </w:pPr>
      <w:r>
        <w:rPr>
          <w:sz w:val="26"/>
          <w:szCs w:val="26"/>
        </w:rPr>
        <w:t>Статья 16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  <w:tab/>
        <w:t xml:space="preserve">Порядок подготовки сводного годового доклада о ходе реализации и об оценке эффективности государственных программ Челябин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 Сводный годовой доклад о ходе реализации и об оценке эффективности государственных программ Челябинской области содерж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одную информацию о реализации государственных программ Челябинской области, подготовленную по годовым отчетам о реализации государственных программ Челябинской области, представленным исполнительными органами государственной власти Челябинской области в порядке, установленном Правительством Челябин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ценку эффективности реализации государственных программ Челябинской области, проведенную в порядке, установленном Правительством Челяб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сполнительные органы государственной власти Челябинской области в пределах своих полномочий ежегодно в срок до 1 марта года, следующего за отчетным, направляют в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годовые отчеты о реализации государственных программ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олномоченный орган исполнительной власти Челябинской области по реализации единой государственной политики в сфере социально-экономического развития Челябинской области на основе годовых отчетов о реализации государственных программ Челябинской области, представленных исполнительными органами государственной власти Челябинской области, ежегодно проводит оценку эффективности реализации государственных программ Челябинской области и готовит сводный годовой доклад о ходе реализации и об оценке эффективности государственных программ Челябинской области, который направляет в Правительство Челябинской области и Законодательное Собрание Челябинской области в срок до 1 мая года, следующего за отчетным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 xml:space="preserve">      Б.А. Дубров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consultantplus://offline/ref=0FF3D8C2CCBC335F96EAD8F4DB2DB33069251002B82E0577A29D0C8255v4rED" TargetMode="External"/><Relationship Id="rId4" Type="http://schemas.openxmlformats.org/officeDocument/2006/relationships/hyperlink" Target="consultantplus://offline/ref=0FF3D8C2CCBC335F96EAD8F4DB2DB33069251007BE210577A29D0C8255v4rE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01:00Z</dcterms:created>
  <dc:creator>User</dc:creator>
  <dc:description/>
  <cp:keywords/>
  <dc:language>en-US</dc:language>
  <cp:lastModifiedBy>Краснощекова О.А.</cp:lastModifiedBy>
  <cp:lastPrinted>2017-06-22T11:30:00Z</cp:lastPrinted>
  <dcterms:modified xsi:type="dcterms:W3CDTF">2017-06-22T06:53:00Z</dcterms:modified>
  <cp:revision>4</cp:revision>
  <dc:subject/>
  <dc:title>Внесен </dc:title>
</cp:coreProperties>
</file>