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Закон Челябинской области «О бюджете территориального фонда обязательного медицинского страхования Челябинской области на 2015 год и на плановый период 2016 и 2017 годов»</w:t>
      </w:r>
    </w:p>
    <w:p>
      <w:pPr>
        <w:pStyle w:val="Normal"/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  Внести в Закон Челябинской области от 18 декабря 2014 года</w:t>
        <w:br/>
        <w:t>№ 75-ЗО «О бюджете территориального фонда обязательного медицинского страхования Челябинской области на 2015 год и на плановый период 2016 и 2017 годов» (Южноуральская панорама, 2014, 27 декабря; 2015, 5 сентября) следующие изменения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в части 1 статьи 1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ункте 1 слова «Фонда в сумме 33 517 224,3» заменить словами «Фонда в сумме 34 623 000,2», слова «Федерации в сумме 33 517 224,3» заменить словами «Федерации в сумме 34 601 921,1»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ункте 2 цифры «33 517 224,3» заменить цифрами «34 623 000,2»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иложение 3 изложить в новой редакции (приложение 1 к настоящему Закону)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риложение 5 изложить в новой редакции (приложение 2 к настоящему Закону)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Статья 2.  </w:t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left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  <w:br/>
        <w:t>Губернатора Челябинской области                                                                      Е.В. Редин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Название Знак"/>
    <w:basedOn w:val="Style14"/>
    <w:qFormat/>
    <w:rPr>
      <w:sz w:val="28"/>
      <w:szCs w:val="24"/>
    </w:rPr>
  </w:style>
  <w:style w:type="character" w:styleId="Style17">
    <w:name w:val="Подзаголово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6:25:00Z</dcterms:created>
  <dc:creator>user</dc:creator>
  <dc:description/>
  <dc:language>en-US</dc:language>
  <cp:lastModifiedBy>Винников</cp:lastModifiedBy>
  <cp:lastPrinted>2015-10-14T08:53:00Z</cp:lastPrinted>
  <dcterms:modified xsi:type="dcterms:W3CDTF">2015-10-23T06:26:00Z</dcterms:modified>
  <cp:revision>4</cp:revision>
  <dc:subject/>
  <dc:title>Внесен Губернатором</dc:title>
</cp:coreProperties>
</file>