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Зако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«О бюджет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15 год и на плановый пери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2016 и 2017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5 год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 плановый пери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2016 и 2017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юджетных ассигнований по разделам, подразделам, целев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атьям, группам и подгруппам видов расходов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сходов бюджетов на 201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559"/>
        <w:gridCol w:w="851"/>
        <w:gridCol w:w="1984"/>
      </w:tblGrid>
      <w:tr>
        <w:trPr>
          <w:trHeight w:val="1256" w:hRule="atLeast"/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д расхода</w:t>
            </w:r>
          </w:p>
          <w:p>
            <w:pPr>
              <w:pStyle w:val="ConsPlusTitl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559"/>
        <w:gridCol w:w="851"/>
        <w:gridCol w:w="1984"/>
      </w:tblGrid>
      <w:tr>
        <w:trPr>
          <w:tblHeader w:val="true"/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52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-ления территориальных госу-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559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на территориях субъектов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 529,9</w:t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государственных внебюджет-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 529,9</w:t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 300,0</w:t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 300,0</w:t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70,1</w:t>
            </w:r>
          </w:p>
        </w:tc>
      </w:tr>
      <w:tr>
        <w:trPr>
          <w:trHeight w:val="34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8,1</w:t>
            </w:r>
          </w:p>
        </w:tc>
      </w:tr>
      <w:tr>
        <w:trPr>
          <w:trHeight w:val="254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9,2</w:t>
            </w:r>
          </w:p>
        </w:tc>
      </w:tr>
      <w:tr>
        <w:trPr>
          <w:trHeight w:val="46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38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9,2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-ления территориальных госу-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9,2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38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9,2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рганизации обязательного медицинского страхования на территориях субъектов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9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987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987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 133,0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 бюджетам территориальных фондов обязательного медицин-ского страх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50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 133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епрограммных направлений расходов террито-риальных государственных внебюджетных фондов в рамках реализации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 587,1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 587,1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 587,1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 3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-ферты общего характера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 3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направления деятельности органов управ-ления территориальных госу-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 3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 и меро-приятий по модернизации здравоохране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4 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 8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 модер-низации здравоохранения субъектов Российской Федера-ции в части укрепления материально-технической базы медицинских учреждений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4 52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 8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4 52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 8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межбюджетные транс-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4 52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 82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5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-ферты на осуществление единовременных выплат меди-цинским работникам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51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5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51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5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-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51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5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623 000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7:00Z</dcterms:created>
  <dc:creator>user</dc:creator>
  <dc:description/>
  <cp:keywords/>
  <dc:language>en-US</dc:language>
  <cp:lastModifiedBy>Винников</cp:lastModifiedBy>
  <cp:lastPrinted>2015-09-21T14:40:00Z</cp:lastPrinted>
  <dcterms:modified xsi:type="dcterms:W3CDTF">2015-10-14T04:02:00Z</dcterms:modified>
  <cp:revision>384</cp:revision>
  <dc:subject/>
  <dc:title>Приложение 3</dc:title>
</cp:coreProperties>
</file>