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5 год 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2016 и 201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г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2016 и 201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 бюджетной системы Российской Федерации, на 2015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8"/>
      </w:tblGrid>
      <w:tr>
        <w:trPr/>
        <w:tc>
          <w:tcPr>
            <w:tcW w:w="779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2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25"/>
      </w:tblGrid>
      <w:tr>
        <w:trPr>
          <w:tblHeader w:val="true"/>
          <w:trHeight w:val="28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325"/>
      </w:tblGrid>
      <w:tr>
        <w:trPr>
          <w:tblHeader w:val="true"/>
          <w:trHeight w:val="28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 и бюджетов территориальных фондов обязательного медицинского страхования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668 413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696 092,1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 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 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 084,3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 463,5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 423,7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медицинскую помощь, оказанную медицинскими организациями на территории Челябинской области лицам, застрахованным на территориях других субъектов Российской Федерации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 423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5-09-21T14:43:00Z</cp:lastPrinted>
  <dcterms:modified xsi:type="dcterms:W3CDTF">2015-10-14T04:06:00Z</dcterms:modified>
  <cp:revision>159</cp:revision>
  <dc:subject/>
  <dc:title>Приложение 4</dc:title>
</cp:coreProperties>
</file>