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Еманжелинского город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Еманжелинским муниципальным районом и Еманжелин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24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 xml:space="preserve">Внести в 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Закону Челябинской области от 30 ноября 2006 года  № 75-ЗО «О разграничении  имущества между  Еманжелинским  муниципальным районом и Еманжелинским городским поселением» (Южноураль-ская панорама, 2006, 19 декабря; 2007, 10 апреля; 16 мая; 10 июля; 2008, 12 января; 2012, 6 марта; 2013, 7 февраля; 6 апреля; 8 июня; 14 декабря; 2014, 14 июня; 8 ноября; Официальный интернет-портал правовой информации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ra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22 июня 2015 года, № 7400201506220007; 31 декабря 2015 года, № 7400201512310034; 7 апреля 2016 года, № 7400201604070006) изменения, дополнив его пунктами 570</w:t>
      </w:r>
      <w:r>
        <w:rPr>
          <w:sz w:val="26"/>
          <w:szCs w:val="26"/>
          <w:vertAlign w:val="superscript"/>
        </w:rPr>
        <w:t>32</w:t>
      </w:r>
      <w:r>
        <w:rPr>
          <w:sz w:val="26"/>
          <w:szCs w:val="26"/>
        </w:rPr>
        <w:t>–570</w:t>
      </w:r>
      <w:r>
        <w:rPr>
          <w:sz w:val="26"/>
          <w:szCs w:val="26"/>
          <w:vertAlign w:val="superscript"/>
        </w:rPr>
        <w:t>38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Еманжелинского городского поселения на указанное  в приложении  к  настоящему Закону имущество возникает с 15 января 2017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Masharova_ag</cp:lastModifiedBy>
  <cp:lastPrinted>2016-11-24T16:10:00Z</cp:lastPrinted>
  <dcterms:modified xsi:type="dcterms:W3CDTF">2016-11-25T06:33:00Z</dcterms:modified>
  <cp:revision>165</cp:revision>
  <dc:subject/>
  <dc:title>  Внесен Советом </dc:title>
</cp:coreProperties>
</file>