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смен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сменским муниципальным районом и Чесмен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12 декабря  2008 года  № 332-ЗО «О разграничении  имущества между Чесменским муниципальным  районом  и Чесменским сельским поселением» (Южноуральская панорама, 2008, 25 декабря) изменение, дополнив его пунктом 192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Чесменского  сельского поселения на указанное  в приложении  к  настоящему  Закону  имущество  возникает с 15 дека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Masharova_ag</cp:lastModifiedBy>
  <cp:lastPrinted>2016-10-27T14:05:00Z</cp:lastPrinted>
  <dcterms:modified xsi:type="dcterms:W3CDTF">2016-10-28T05:02:00Z</dcterms:modified>
  <cp:revision>174</cp:revision>
  <dc:subject/>
  <dc:title>  Внесен Советом </dc:title>
</cp:coreProperties>
</file>