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Челябин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  </w:t>
      </w: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граничении имущества между городом Челябинско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Советским районом города Челябинск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Утверд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еречень имущества, находящегося в собственности города Челябинска, передаваемого в собственность Советского района города Челябинска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Советского района города Челябинска на  указанное  в  приложении  к настоящему Закону имущество возникает с 15 ноября 2016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 xml:space="preserve"> </w:t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40:00Z</dcterms:created>
  <dc:creator>User</dc:creator>
  <dc:description/>
  <cp:keywords/>
  <dc:language>en-US</dc:language>
  <cp:lastModifiedBy>Masharova_ag</cp:lastModifiedBy>
  <cp:lastPrinted>2016-09-29T15:15:00Z</cp:lastPrinted>
  <dcterms:modified xsi:type="dcterms:W3CDTF">2016-10-03T05:32:00Z</dcterms:modified>
  <cp:revision>34</cp:revision>
  <dc:subject/>
  <dc:title/>
</cp:coreProperties>
</file>