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Челябинской области за 2016 год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 2017 года № 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я дефицита бюджета Фонда по кодам</w:t>
        <w:br/>
        <w:t>классификации источников финансирования дефицитов бюджетов бюджетной системы Российской Федераци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3"/>
        <w:gridCol w:w="4067"/>
        <w:gridCol w:w="2115"/>
      </w:tblGrid>
      <w:tr>
        <w:trPr>
          <w:tblHeader w:val="true"/>
          <w:trHeight w:val="480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сточника </w:t>
              <w:br/>
              <w:t>финансирования дефицита бюджета Фонд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564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0 00 00 00 0000 00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сточники внутреннего финанси-рования дефицитов бюджето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1 05 00 00 00 0000 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266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1 05 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00 00 0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459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01 05 02 00 00 0000 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52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1 05 02 01 00 0000 6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1363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395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5 02 01 09 0000 6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территориальных фондов обяза-тельного медицинского страхо-вания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26:00Z</dcterms:created>
  <dc:creator>User</dc:creator>
  <dc:description/>
  <cp:keywords/>
  <dc:language>en-US</dc:language>
  <cp:lastModifiedBy>Винников В.Г.</cp:lastModifiedBy>
  <cp:lastPrinted>2017-03-20T09:52:00Z</cp:lastPrinted>
  <dcterms:modified xsi:type="dcterms:W3CDTF">2017-03-21T05:15:00Z</dcterms:modified>
  <cp:revision>12</cp:revision>
  <dc:subject/>
  <dc:title>Внесен Правительством</dc:title>
</cp:coreProperties>
</file>