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ind w:right="2" w:hanging="0"/>
        <w:jc w:val="right"/>
        <w:rPr/>
      </w:pPr>
      <w:r>
        <w:rPr>
          <w:sz w:val="26"/>
          <w:szCs w:val="26"/>
        </w:rPr>
        <w:t>от _____________ № ______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КООРДИНАТ ХАРАКТЕРНЫХ ТОЧЕК</w:t>
      </w:r>
    </w:p>
    <w:p>
      <w:pPr>
        <w:pStyle w:val="Normal"/>
        <w:ind w:right="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раницы памятника природы Челябинской области горы Красный Камен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22"/>
        <w:gridCol w:w="1596"/>
        <w:gridCol w:w="993"/>
        <w:gridCol w:w="1134"/>
        <w:gridCol w:w="1842"/>
      </w:tblGrid>
      <w:tr>
        <w:trPr>
          <w:trHeight w:val="3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оч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точки до точ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ционный угол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зл.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7046,99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426,1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0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4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0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984,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425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47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34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918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434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3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17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37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834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43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22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9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759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44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14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35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695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45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6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640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467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6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47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37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567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49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49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9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507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52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59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2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439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54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10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38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407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52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29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6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366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46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8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55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 </w:t>
            </w:r>
            <w:r>
              <w:rPr>
                <w:sz w:val="26"/>
                <w:szCs w:val="26"/>
              </w:rPr>
              <w:t>п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346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357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9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47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6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363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209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°31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394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08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°39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441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01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°42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6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47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798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°36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9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519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7946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°51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6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568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7969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°48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26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 п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599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02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6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°0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716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07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°58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7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6851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13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°24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0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зл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7090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8207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–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°14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3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1:00Z</dcterms:created>
  <dc:creator>ribakova</dc:creator>
  <dc:description/>
  <cp:keywords/>
  <dc:language>en-US</dc:language>
  <cp:lastModifiedBy>User</cp:lastModifiedBy>
  <cp:lastPrinted>2016-06-06T16:08:00Z</cp:lastPrinted>
  <dcterms:modified xsi:type="dcterms:W3CDTF">2016-06-27T10:26:00Z</dcterms:modified>
  <cp:revision>29</cp:revision>
  <dc:subject/>
  <dc:title/>
</cp:coreProperties>
</file>