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онодательного Собрани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елябинской обла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от ______________ № ______</w:t>
      </w:r>
    </w:p>
    <w:p>
      <w:pPr>
        <w:pStyle w:val="Heading1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МЕСТОПОЛОЖЕНИЯ ГРАНИЦЫ</w:t>
      </w:r>
    </w:p>
    <w:p>
      <w:pPr>
        <w:pStyle w:val="Heading2"/>
        <w:spacing w:lineRule="auto" w:line="240"/>
        <w:ind w:right="-1" w:hanging="0"/>
        <w:rPr>
          <w:szCs w:val="26"/>
        </w:rPr>
      </w:pPr>
      <w:r>
        <w:rPr>
          <w:szCs w:val="26"/>
        </w:rPr>
        <w:t>памятника природы Челябинской области горы Красный Камень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мятник природы Челябинской области гора Красный Камень (далее – памятник природы гора Красный Камень) расположен на территории Верхнеуфалей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я протяженность границы памятника природы горы Красный Камень </w:t>
        <w:br/>
        <w:t xml:space="preserve">составляет 2,18 км. Площадь памятника природы горы Красный Камень составляет </w:t>
        <w:br/>
        <w:t>26,9 га.</w:t>
      </w:r>
    </w:p>
    <w:p>
      <w:pPr>
        <w:pStyle w:val="2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местоположения границы</w:t>
      </w:r>
    </w:p>
    <w:p>
      <w:pPr>
        <w:pStyle w:val="Heading2"/>
        <w:spacing w:lineRule="auto" w:line="240"/>
        <w:ind w:right="-1" w:hanging="0"/>
        <w:rPr>
          <w:szCs w:val="26"/>
        </w:rPr>
      </w:pPr>
      <w:r>
        <w:rPr>
          <w:szCs w:val="26"/>
        </w:rPr>
        <w:t>памятника природы горы Красный Камень</w:t>
      </w:r>
    </w:p>
    <w:p>
      <w:pPr>
        <w:pStyle w:val="Heading2"/>
        <w:spacing w:lineRule="auto" w:line="240"/>
        <w:ind w:right="-1" w:hanging="0"/>
        <w:rPr>
          <w:szCs w:val="26"/>
        </w:rPr>
      </w:pPr>
      <w:r>
        <w:rPr>
          <w:szCs w:val="26"/>
        </w:rPr>
        <w:t>на территории Верхнеуфалейского городского округа</w:t>
      </w:r>
    </w:p>
    <w:p>
      <w:pPr>
        <w:pStyle w:val="Normal"/>
        <w:spacing w:lineRule="auto" w:line="36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т узловой точки границы памятника природы (далее – узловая точка) 1, расположенной в 0,37 км северо-западнее места пересечения просек между лесными кварталами № 86, 87, 95, 96 Верхнеуфалейского участкового лесничества Уфалейского лесничества (далее – Верхнеуфалейское участковое лесничество) граница идет в юго-восточном направлении на протяжении 0,63 км по лесной дороге до поворотной точки границы памятника природы (далее – поворотная точка) 1, расположенной в 0,51 км севернее места пересечения просек между лесными кварталами № 95, 96, 104, 105 Верхнеуфалейского участкового лесни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т поворотной точки 1 граница идет в юго-западном направлении на протяжении 0,22 км до поворотной точки 2, расположенной в 0,47 км северо-западнее места пересечения просек между лесными кварталами № 95, 96, 104, 105 Верхнеуфалейского участкового лесни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т поворотной точки 2 граница идет в северо-западном направлении на протяжении 0,47 км до поворотной точки 3, расположенной в 0,85 км северо-западнее места пересечения просек между лесными кварталами № 95, 96, 104, 105 Верхнеуфалейского участкового лесни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т поворотной точки 3 граница идет в северо-восточном направлении на протяжении 0,12 км до поворотной точки 4, расположенной в 0,86 км северо-западнее места пересечения просек между лесными кварталами № 95, 96, 104, 105 Верхнеуфалейского участкового лесни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т поворотной точки 4 граница идет в северо-восточном направлении на протяжении 0,52 км до узловой точки 2, расположенной в 0,59 км северо-западнее места пересечения просек между лесными кварталами № 86, 87, 95, 96 Верхнеуфалейского участкового лесни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т узловой точки 2 граница идет в юго-восточном направлении на протяжении 0,22 км по лесной просеке между лесными кварталами № 85, 96 Верхнеуфалейского участкового лесничества до узловой точки 1, расположенной в 0,37 км северо-запад-нее места пересечения просек между лесными кварталами № 86, 87, 95, 96 Верхнеуфалейского участкового лесничеств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hanging="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28:00Z</dcterms:created>
  <dc:creator>vaganova</dc:creator>
  <dc:description/>
  <cp:keywords/>
  <dc:language>en-US</dc:language>
  <cp:lastModifiedBy>User</cp:lastModifiedBy>
  <cp:lastPrinted>2016-05-23T14:45:00Z</cp:lastPrinted>
  <dcterms:modified xsi:type="dcterms:W3CDTF">2016-06-06T11:00:00Z</dcterms:modified>
  <cp:revision>43</cp:revision>
  <dc:subject/>
  <dc:title>ОПИСАНИЕ ГРАНИЦЫ</dc:title>
</cp:coreProperties>
</file>