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конодательного Собрания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елябинской области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>от _____________ № ______</w:t>
      </w:r>
    </w:p>
    <w:p>
      <w:pPr>
        <w:pStyle w:val="Heading1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МЕСТОПОЛОЖЕНИЯ ГРАНИЦЫ</w:t>
      </w:r>
    </w:p>
    <w:p>
      <w:pPr>
        <w:pStyle w:val="Heading2"/>
        <w:spacing w:lineRule="auto" w:line="240"/>
        <w:ind w:right="-1" w:hanging="0"/>
        <w:rPr>
          <w:b w:val="false"/>
          <w:b w:val="false"/>
          <w:szCs w:val="26"/>
        </w:rPr>
      </w:pPr>
      <w:r>
        <w:rPr>
          <w:szCs w:val="26"/>
        </w:rPr>
        <w:t>памятника природы Челябинской области Лиственничной рощи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мятник природы Челябинской области Лиственничная роща (далее – памятник природы Лиственничная роща) находится на территории Нязепетро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ая протяженность границы памятника природы Лиственничной рощи </w:t>
        <w:br/>
        <w:t xml:space="preserve">составляет 2,66 км. Площадь памятника природы Лиственничной рощи составляет </w:t>
        <w:br/>
        <w:t>28,62 га.</w:t>
      </w:r>
    </w:p>
    <w:p>
      <w:pPr>
        <w:pStyle w:val="2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писание местоположения границы </w:t>
      </w:r>
    </w:p>
    <w:p>
      <w:pPr>
        <w:pStyle w:val="Heading2"/>
        <w:spacing w:lineRule="auto" w:line="240"/>
        <w:ind w:right="-1" w:hanging="0"/>
        <w:rPr/>
      </w:pPr>
      <w:r>
        <w:rPr>
          <w:szCs w:val="26"/>
        </w:rPr>
        <w:t xml:space="preserve">памятника природы Лиственничной рощи </w:t>
      </w:r>
    </w:p>
    <w:p>
      <w:pPr>
        <w:pStyle w:val="Heading2"/>
        <w:spacing w:lineRule="auto" w:line="240"/>
        <w:ind w:right="-1" w:hanging="0"/>
        <w:rPr>
          <w:szCs w:val="26"/>
        </w:rPr>
      </w:pPr>
      <w:r>
        <w:rPr>
          <w:szCs w:val="26"/>
        </w:rPr>
        <w:t>на территории Нязепетровского муниципального район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узловой точки границы памятника природы (далее – узловая точка) 1, расположенной в 0,78 км юго-западнее места пересечения просек между лесными кварталами № 81, 171, 184 </w:t>
      </w:r>
      <w:r>
        <w:rPr>
          <w:bCs/>
          <w:sz w:val="26"/>
          <w:szCs w:val="26"/>
          <w:shd w:fill="FFFFFF" w:val="clear"/>
        </w:rPr>
        <w:t xml:space="preserve">Куказарского участкового лесничества Нязепетровского лесничества </w:t>
      </w:r>
      <w:r>
        <w:rPr>
          <w:sz w:val="26"/>
          <w:szCs w:val="26"/>
        </w:rPr>
        <w:t xml:space="preserve">(далее – </w:t>
      </w:r>
      <w:r>
        <w:rPr>
          <w:bCs/>
          <w:sz w:val="26"/>
          <w:szCs w:val="26"/>
          <w:shd w:fill="FFFFFF" w:val="clear"/>
        </w:rPr>
        <w:t>Куказарское участковое лесничество</w:t>
      </w:r>
      <w:r>
        <w:rPr>
          <w:sz w:val="26"/>
          <w:szCs w:val="26"/>
        </w:rPr>
        <w:t xml:space="preserve">), граница идет в северо-восточном направлении на протяжении 0,45 км до поворотной точки границы памятника природы (далее – поворотная точка) 1, расположенной в 0,40 км юго-западнее места пересечения просек между лесными кварталами № 81, 171, 184 </w:t>
      </w:r>
      <w:r>
        <w:rPr>
          <w:bCs/>
          <w:sz w:val="26"/>
          <w:szCs w:val="26"/>
          <w:shd w:fill="FFFFFF" w:val="clear"/>
        </w:rPr>
        <w:t>Куказарского участкового лесничеств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поворотной точки 1 граница идет в южном направлении на протяжении </w:t>
        <w:br/>
        <w:t xml:space="preserve">0,28 км до поворотной точки 2, расположенной в 0,56 км юго-западнее места пересечения просек между лесными кварталами № 81, 171, 184 </w:t>
      </w:r>
      <w:r>
        <w:rPr>
          <w:bCs/>
          <w:sz w:val="26"/>
          <w:szCs w:val="26"/>
          <w:shd w:fill="FFFFFF" w:val="clear"/>
        </w:rPr>
        <w:t>Куказарского участкового лесниче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т поворотной точки 2 граница идет в юго-западном направлении на протяжении 0,16 км до поворотной точки 3, расположенной в 0,67 км юго-западнее места </w:t>
        <w:br/>
        <w:t>пересечения просек между лесными кварталами № 81, 171, 184 Куказарского участкового лес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т поворотной точки 3 граница идет в юго-восточном направлении на протяжении 0,12 км до поворотной точки 4, расположенной в 0,73 км юго-западнее места пересечения просек между лесными кварталами № 81, 171, 184 Куказарского участкового лесничеств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поворотной точки 4 граница идет в южном направлении на протяжении </w:t>
        <w:br/>
        <w:t xml:space="preserve">0,32 км до поворотной точки 5, расположенной в 0,32 км северо-западнее юго-западного угла лесного квартала № 184 </w:t>
      </w:r>
      <w:r>
        <w:rPr>
          <w:bCs/>
          <w:sz w:val="26"/>
          <w:szCs w:val="26"/>
          <w:shd w:fill="FFFFFF" w:val="clear"/>
        </w:rPr>
        <w:t>Куказарского участкового лесничества.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5 граница идет в западном направлении на протяжении 0,50 км до поворотной точки 6, расположенной в 0,74 км северо-восточнее места впадения безымянной реки в реку Репную</w:t>
      </w:r>
      <w:r>
        <w:rPr>
          <w:bCs/>
          <w:sz w:val="26"/>
          <w:szCs w:val="26"/>
          <w:shd w:fill="FFFFFF" w:val="clear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поворотной точки 6 граница идет в северо-западном направлении на протяжении 0,17 км до поворотной точки 7, расположенной в 0,77 км северо-восточнее места впадения безымянной реки в реку Репную</w:t>
      </w:r>
      <w:r>
        <w:rPr>
          <w:bCs/>
          <w:sz w:val="26"/>
          <w:szCs w:val="26"/>
          <w:shd w:fill="FFFFFF" w:val="clear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sz w:val="26"/>
          <w:szCs w:val="26"/>
        </w:rPr>
        <w:t>От поворотной точки 7 граница идет в восточном направлении на протяжении 0,18 км до поворотной точки 8, расположенной в 0,92 км северо-восточнее места впадения безымянной реки в реку Репную</w:t>
      </w:r>
      <w:r>
        <w:rPr>
          <w:bCs/>
          <w:sz w:val="26"/>
          <w:szCs w:val="26"/>
          <w:shd w:fill="FFFFFF" w:val="clear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От поворотной точки 8 граница идет в северо-западном направлении на протяжении 0,20 км до поворотной точки 9, расположенной в 1,00 км северо-восточнее места впадения безымянной реки в реку Репную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От поворотной точки 9 граница идет в северном направлении на протяжении 0,19 км до узловой точки  2, расположенной в 0,86 км юго-западнее места пересечения просек между лесными кварталами № 81, 171, 184 </w:t>
      </w:r>
      <w:r>
        <w:rPr>
          <w:bCs/>
          <w:sz w:val="26"/>
          <w:szCs w:val="26"/>
          <w:shd w:fill="FFFFFF" w:val="clear"/>
        </w:rPr>
        <w:t>Куказарского участкового лесни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От узловой точки 2 граница идет в северо-восточном направлении на протяжении 0,08 км до узловой точки 1, расположенной в 0,78 км юго-западнее места пересечения просек между лесными кварталами № 81, 171, 184 </w:t>
      </w:r>
      <w:r>
        <w:rPr>
          <w:bCs/>
          <w:sz w:val="26"/>
          <w:szCs w:val="26"/>
          <w:shd w:fill="FFFFFF" w:val="clear"/>
        </w:rPr>
        <w:t>Куказарского участкового лесничества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5" w:hanging="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28:00Z</dcterms:created>
  <dc:creator>vaganova</dc:creator>
  <dc:description/>
  <cp:keywords/>
  <dc:language>en-US</dc:language>
  <cp:lastModifiedBy>User</cp:lastModifiedBy>
  <cp:lastPrinted>2016-06-07T13:18:00Z</cp:lastPrinted>
  <dcterms:modified xsi:type="dcterms:W3CDTF">2016-06-07T08:18:00Z</dcterms:modified>
  <cp:revision>36</cp:revision>
  <dc:subject/>
  <dc:title>ОПИСАНИЕ ГРАНИЦЫ</dc:title>
</cp:coreProperties>
</file>