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елябинской обла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2017 год и на плановый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ериод 2018 и 2019 годов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 ___________ № 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бюджетных трансфертов, предоставляемых другим бюджетам бюджетной системы Российской Федерации, на плановый период 2018 и 2019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1666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</w:tr>
      <w:tr>
        <w:trPr>
          <w:trHeight w:val="25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 9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3 900,0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 900,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3 9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41:00Z</dcterms:created>
  <dc:creator>User</dc:creator>
  <dc:description/>
  <cp:keywords/>
  <dc:language>en-US</dc:language>
  <cp:lastModifiedBy>Винников</cp:lastModifiedBy>
  <dcterms:modified xsi:type="dcterms:W3CDTF">2016-12-20T08:11:00Z</dcterms:modified>
  <cp:revision>6</cp:revision>
  <dc:subject/>
  <dc:title>Приложение 8</dc:title>
</cp:coreProperties>
</file>