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9"/>
        <w:gridCol w:w="313"/>
        <w:gridCol w:w="217"/>
        <w:gridCol w:w="327"/>
        <w:gridCol w:w="203"/>
        <w:gridCol w:w="173"/>
        <w:gridCol w:w="1089"/>
        <w:gridCol w:w="606"/>
        <w:gridCol w:w="2982"/>
        <w:gridCol w:w="12"/>
      </w:tblGrid>
      <w:tr>
        <w:trPr>
          <w:trHeight w:val="284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6 </w:t>
            </w:r>
          </w:p>
        </w:tc>
      </w:tr>
      <w:tr>
        <w:trPr>
          <w:trHeight w:val="117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Закону Челябинской области </w:t>
            </w:r>
          </w:p>
        </w:tc>
      </w:tr>
      <w:tr>
        <w:trPr>
          <w:trHeight w:val="547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 областном бюджете на 2017 год и на плановый период 2018 и 2019 годов»</w:t>
            </w:r>
          </w:p>
        </w:tc>
      </w:tr>
      <w:tr>
        <w:trPr>
          <w:trHeight w:val="228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7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__________ 2016 года № _______</w:t>
            </w:r>
          </w:p>
        </w:tc>
      </w:tr>
      <w:tr>
        <w:trPr>
          <w:trHeight w:val="229" w:hRule="atLeast"/>
        </w:trPr>
        <w:tc>
          <w:tcPr>
            <w:tcW w:w="3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9651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Распределение бюджетных ассигнований по целевым статьям (государственным программам Челябинской области и непрограммным направлениям деятельности), группам видов расходов, разделам и подразделам классификации расходов бюджетов на плановый период 2018 и 2019 годов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тыс. рублей)</w:t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701"/>
        <w:gridCol w:w="567"/>
        <w:gridCol w:w="425"/>
        <w:gridCol w:w="426"/>
        <w:gridCol w:w="1701"/>
        <w:gridCol w:w="1701"/>
      </w:tblGrid>
      <w:tr>
        <w:trPr>
          <w:tblHeader w:val="true"/>
          <w:trHeight w:val="803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руппа вида расходов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з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разде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мма</w:t>
            </w:r>
          </w:p>
        </w:tc>
      </w:tr>
      <w:tr>
        <w:trPr>
          <w:tblHeader w:val="true"/>
          <w:trHeight w:val="547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32 596 928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40 295 715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Государственная программа Челябинской области «Развитие здравоохранения Челябинской области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4 931 369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4 982 685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Профилактика заболеваний и формирование здорового образа жизни. Развитие первичной медико-санитарной помощи. Предупреждение и борьба с социально значимыми заболеваниями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14 153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15 289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2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03 433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03 433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переданных государственных полномочий по организации оказания населению Челябин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2 120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03 433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03 433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общегосударственного характер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4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414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414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дополнительной диспансеризации работающих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4 052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414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414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расходы на реализацию отраслевых мероприят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7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4 603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4 580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профилактике инфекционных заболеваний, управляемых средствами специфической профилак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7 010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 753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 753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хранения иммунобиологических препара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7 010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444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444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внедрению новых технологий противовирусной терапии хронических гепатитов В и С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7 010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6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6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учету, хранению и отпуску лекарственных препаратов для лечения оппортунистических инфекций у больных ВИЧ-инфекцией, антиретровирусных и противовирусных препара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7 010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закупок диагностических средств для выявления и мониторинга лечения лиц, инфицированных вирусами иммунодефицита человека и гепатитов В и С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7 R382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6 921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6 898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профилактике ВИЧ-инфекции и гепатитов B и C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7 R382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884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884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трансферты бюджету территориального фонда обязательного медицинского страхован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8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1 054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1 430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латежи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8 01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1 054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1 430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1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8 875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9 658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, обеспечивающие предоставление услуг в сфере здравоохран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10 469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7 566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 207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ликлиники, амбулатории, диагностические цент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10 471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 261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 397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зинфекционные стан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10 479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47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53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89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9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9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, обеспечивающие предоставление услуг в сфере здравоохранения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89 469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ликлиники, амбулатории, диагностические центры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89 471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2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2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публичных обязательств перед физическим лицом, подлежащих исполнению в денежной форме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95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872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87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пенсация расходов на оплату жилых помещений, отопления и освещения гражданам, работающим и проживающим в сельских населенных пунктах и рабочих поселках Челябинской области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95 12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872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87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99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828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828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, обеспечивающие предоставление услуг в сфере здравоохран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99 469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715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715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, обеспечивающие предоставление услуг в сфере здравоохра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99 469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7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7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ликлиники, амбулатории, диагностические цент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99 471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237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237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ликлиники, амбулатории, диагностические центры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99 471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7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7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ликлиники, амбулатории, диагностические центры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99 471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132 340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173 707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1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101 635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142 612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, обеспечивающие предоставление услуг в сфере здравоохран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10 469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123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14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, обеспечивающие предоставление услуг в сфере здравоохран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10 469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4 027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4 244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ольницы, клиники, госпитали, медико-санитарные ч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10 47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34 430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46 241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ольницы, клиники, госпитали, медико-санитарные ч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10 47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0 765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1 727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ольницы, клиники, госпитали, медико-санитарные ч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10 47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 295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 509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ольницы, клиники, госпитали, медико-санитарные ч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10 47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683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69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ольницы, клиники, госпитали, медико-санитарные ч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10 47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95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03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ольницы, клиники, госпитали, медико-санитарные ч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10 47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 425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 473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анции скорой и неотложной помощ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10 477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492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495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казание высокотехнологичной медицинской помощи, не включенной в базовую программу обязательного медицинского страх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10 R40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09 796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37 481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бюджетным и автономным учреждениям на иные цели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2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708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098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медицинской деятельности, связанной с трансплантацией (пересадкой) органов и тканей человека, в том числе с донорством органов и тканей в целях трансплантации (пересадки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20 R382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708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098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публичных обязательств перед физическим лицом, подлежащих исполнению в денежной форме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95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996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996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пенсация расходов на оплату жилых помещений, отопления и освещения гражданам, работающим и проживающим в сельских населенных пунктах и рабочих поселках Челябинской области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95 12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769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769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пенсация расходов на оплату жилых помещений, отопления и освещения гражданам, работающим и проживающим в сельских населенных пунктах и рабочих поселках Челябинской области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95 12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2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2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пенсация расходов на оплату жилых помещений, отопления и освещения гражданам, работающим и проживающим в сельских населенных пунктах и рабочих поселках Челябинской области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95 12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Укрепление материально-технической базы учреждений в части проведения текущего и капитального ремонта, противоаварийных и противопожарных мероприятий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3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 827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 827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бюджетным и автономным учреждениям на иные цели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3 2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 043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 043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итальный ремон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3 20 22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550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550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итальный ремон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3 20 22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 894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 894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итальный ремон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3 20 22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305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305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итальный ремон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3 20 22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71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71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итальный ремон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3 20 22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61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61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итальный ремон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3 20 22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20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20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итальный ремон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3 20 22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5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5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итальный ремон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3 20 22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34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34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противоаварийных и противопожарных мероприят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3 20 24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3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противоаварийных и противопожарных мероприят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3 20 24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74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74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противоаварийных и противопожарных мероприят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3 20 24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2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противоаварийных и противопожарных мероприят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3 20 24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противоаварийных и противопожарных мероприят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3 20 24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1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противоаварийных и противопожарных мероприят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3 20 24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2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3 99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783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783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ребенка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3 99 486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783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783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Охрана здоровья матери и ребенка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6 415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0 539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расходы на реализацию отраслевых мероприят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7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8 075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8 07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полноценным питанием беременных женщин, кормящих матерей, а также детей в возрасте до трех лет, осуществляемое по заключению врачей с учетом медицинских показаний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7 0106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8 075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8 07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пренатальной (дородовой) диагностики нарушений развития ребенка у беременных женщин, неонатального скрининга на пять наследственных и врожденных заболеваний в части исследований и консультаций, осуществляемых медико-генетическими консультациями, а также медико-генетических исследований в соответствующих структурных подразделениях медицински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7 0107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1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4 626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6 057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ольницы, клиники, госпитали, медико-санитарные ч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10 47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7 548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8 940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ольницы, клиники, госпитали, медико-санитарные ч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10 47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 297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 335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ликлиники, амбулатории, диагностические цент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10 471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5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5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одильные дом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10 476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5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89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931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931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ребенка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89 486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931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931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99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 783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3 476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ребенк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99 486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2 075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2 102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ребенка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99 486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661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 32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 ребенка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99 486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Укрепление материально-технической базы учреждений в части приобретения основных средств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5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580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 689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расходы на реализацию отраслевых мероприят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5 07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580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 689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обретение основных средств для проведения мероприятий, направленных на обследование населения с целью выявления туберкулеза, лечения больных туберкулезом, а также профилактически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5 07 R382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580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 689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Развитие медицинской реабилитации и санаторно-курортного лечения, в том числе детей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6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9 023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0 738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6 1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8 005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9 720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6"/>
                <w:szCs w:val="26"/>
                <w:lang w:eastAsia="ru-RU"/>
              </w:rPr>
              <w:t>Больницы, клиники, госпитали, медико-санитарные ч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6 10 47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 506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 924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6"/>
                <w:szCs w:val="26"/>
                <w:lang w:eastAsia="ru-RU"/>
              </w:rPr>
              <w:t>Больницы, клиники, госпитали, медико-санитарные ч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6 10 47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 479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 844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анатории для детей и подростков, в том числе больных туберкулезо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6 10 47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1 018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1 950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публичных обязательств перед физическим лицом, подлежащих исполнению в денежной форме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6 95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18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18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пенсация расходов на оплату жилых помещений, отопления и освещения гражданам, работающим и проживающим в сельских населенных пунктах и рабочих поселках Челябинской области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6 95 12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73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73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пенсация расходов на оплату жилых помещений, отопления и освещения гражданам, работающим и проживающим в сельских населенных пунктах и рабочих поселках Челябинской области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6 95 12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Оказание паллиативной медицинской помощи, в том числе детям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7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8 649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2 535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7 1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8 649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2 535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ольницы, клиники, госпитали, медико-санитарные ч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7 10 47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7 584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0 967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ольницы, клиники, госпитали, медико-санитарные ч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7 10 47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 065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 568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Управление развитием отрасли здравоохранения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8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391 179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391 252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общегосударственного характер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8 04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261 792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261 792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8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8 985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8 985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8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8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567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567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8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№ 323-ФЗ «Об основах охраны здоровья граждан в Российской Федерации» полномочий Российской Федерации в сфере охраны здоровь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8 04 598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27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27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№ 323-ФЗ «Об основах охраны здоровья граждан в Российской Федерации» полномочий Российской Федерации в сфере охраны здоровь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8 04 598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34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34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раховые взносы по обязательному медицинскому страхованию неработающего населения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8 04 771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131 317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131 317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расходы на реализацию отраслевых мероприят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8 07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6 848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6 848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е и эксплуатация единой государственной информационной системы в сфере здравоохранения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8 07 010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6 848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6 848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8 1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 177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 250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, обеспечивающие предоставление услуг в сфере здравоохран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8 10 469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 177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 250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бюджетным и автономным учреждениям на иные цели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8 2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60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60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убсидии в целях обеспечения отдельных видов деятельности органа государственной власти Челябинской области, осуществляющего функции и полномочия учредителя государственного </w:t>
            </w:r>
            <w:r>
              <w:rPr>
                <w:rFonts w:eastAsia="Times New Roman" w:cs="Times New Roman" w:ascii="Times New Roman" w:hAnsi="Times New Roman"/>
                <w:spacing w:val="-6"/>
                <w:sz w:val="26"/>
                <w:szCs w:val="26"/>
                <w:lang w:eastAsia="ru-RU"/>
              </w:rPr>
              <w:t xml:space="preserve">бюджетного (автономного) учреждения (Предоставление субсидий бюджетным, автономным учреждениям и иным некоммерческим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8 20 14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60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60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8 89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8 89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8 99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246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246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, обеспечивающие предоставление услуг в сфере здравоохран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8 99 469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246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246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Кадровое обеспечение системы здравоохранения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9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1 784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3 461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расходы на реализацию отраслевых мероприят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9 07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вручению премии Губернатора Челябинской области, приуроченные к празднованию профессионального праздника – Дня медицинского работника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9 07 0116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6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6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вручению премии Губернатора Челябинской области, приуроченные к празднованию профессионального праздника – Дня медицинского работника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9 07 0116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873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873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9 1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4 281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4 678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ые образовательные организ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9 10 427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9 723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0 120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ебные заведения и курсы по переподготовке кадр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9 10 429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558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558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публичных обязательств перед физическим лицом, подлежащих исполнению в денежной форме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9 95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502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782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ипендии, иные выплаты социального характера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9 95 11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 781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033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пенсация расходов на оплату жилых помещений, отопления и освещения гражданам, работающим и проживающим в сельских населенных пунктах и рабочих поселках Челябинской области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9 95 12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21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49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Совершенствование системы лекарственного обеспечения, в том числе в амбулаторных условиях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А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63 414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62 644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общегосударственного характер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А 04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4 146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4 146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других обязательств государства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А 04 20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4 146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4 146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расходы на реализацию отраслевых мероприят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А 07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73 114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68 039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лекарственными препаратами, изделиями медицинского назначения и специализированными продуктами лечебного питания отдельных групп населения и лиц, страдающих отдельными заболеваниями, проживающих на территории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А 07 011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9 31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9 31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лекарственными препаратами, изделиями медицинского назначения и специализированными продуктами лечебного питания отдельных групп населения и лиц, страдающих отдельными заболеваниями, проживающих на территории Челябинской области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А 07 011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7 053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7 053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лекарственными препаратами и специализированными продуктами лечебного питания граждан, страдающих жизнеугрожающими и хроническими прогрессирующими редкими (орфанными) заболеваниями, приводящими к сокращению продолжительности жизни граждан или их инвалид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А 07 011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8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8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лекарственными препаратами и специализированными продуктами лечебного питания граждан, страдающих жизнеугрожающими и хроническими прогрессирующими редкими (орфанными) заболеваниями, приводящими к сокращению продолжительности жизни граждан или их инвалидности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А 07 011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4 031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4 031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отдельных полномочий в области лекарственного обеспе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А 07 516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3 15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3 1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отдельных полномочий в области лекарственного обеспечения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А 07 516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3 561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 850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еализация отдельных полномочий в области лекарственного обеспечения населения закрытых административно-территориальных образований, обслуживаемых федеральными государственными бюджетными учреждениями здравоохранения, </w:t>
            </w:r>
            <w:r>
              <w:rPr>
                <w:rFonts w:eastAsia="Times New Roman" w:cs="Times New Roman" w:ascii="Times New Roman" w:hAnsi="Times New Roman"/>
                <w:spacing w:val="-10"/>
                <w:sz w:val="26"/>
                <w:szCs w:val="26"/>
                <w:lang w:eastAsia="ru-RU"/>
              </w:rPr>
              <w:t xml:space="preserve">находящимися в ведении Федерального </w:t>
            </w:r>
            <w:r>
              <w:rPr>
                <w:rFonts w:eastAsia="Times New Roman" w:cs="Times New Roman" w:ascii="Times New Roman" w:hAnsi="Times New Roman"/>
                <w:spacing w:val="10"/>
                <w:sz w:val="26"/>
                <w:szCs w:val="26"/>
                <w:lang w:eastAsia="ru-RU"/>
              </w:rPr>
              <w:t>медико-биологического</w:t>
            </w:r>
            <w:r>
              <w:rPr>
                <w:rFonts w:eastAsia="Times New Roman" w:cs="Times New Roman" w:ascii="Times New Roman" w:hAnsi="Times New Roman"/>
                <w:spacing w:val="-10"/>
                <w:sz w:val="26"/>
                <w:szCs w:val="26"/>
                <w:lang w:eastAsia="ru-RU"/>
              </w:rPr>
              <w:t xml:space="preserve"> агентств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А 07 5197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8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6"/>
                <w:szCs w:val="26"/>
                <w:lang w:eastAsia="ru-RU"/>
              </w:rPr>
              <w:t>Реализация отдельных полномочий в области лекарственного обеспечения населения закрытых административно-территориальных образований, обслуживаемых федеральным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0"/>
                <w:sz w:val="26"/>
                <w:szCs w:val="26"/>
                <w:lang w:eastAsia="ru-RU"/>
              </w:rPr>
              <w:t>государственными бюджетными учреждениями здравоохранения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10"/>
                <w:sz w:val="26"/>
                <w:szCs w:val="26"/>
                <w:lang w:eastAsia="ru-RU"/>
              </w:rPr>
              <w:t xml:space="preserve">находящимися </w:t>
            </w:r>
            <w:r>
              <w:rPr>
                <w:rFonts w:eastAsia="Times New Roman" w:cs="Times New Roman" w:ascii="Times New Roman" w:hAnsi="Times New Roman"/>
                <w:spacing w:val="10"/>
                <w:sz w:val="26"/>
                <w:szCs w:val="26"/>
                <w:lang w:eastAsia="ru-RU"/>
              </w:rPr>
              <w:t>в ведении Федерального</w:t>
            </w:r>
            <w:r>
              <w:rPr>
                <w:rFonts w:eastAsia="Times New Roman" w:cs="Times New Roman" w:ascii="Times New Roman" w:hAnsi="Times New Roman"/>
                <w:spacing w:val="-1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0"/>
                <w:sz w:val="26"/>
                <w:szCs w:val="26"/>
                <w:lang w:eastAsia="ru-RU"/>
              </w:rPr>
              <w:t>медико-биологического</w:t>
            </w:r>
            <w:r>
              <w:rPr>
                <w:rFonts w:eastAsia="Times New Roman" w:cs="Times New Roman" w:ascii="Times New Roman" w:hAnsi="Times New Roman"/>
                <w:spacing w:val="-1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гентства </w:t>
            </w:r>
            <w:r>
              <w:rPr>
                <w:rFonts w:eastAsia="Times New Roman" w:cs="Times New Roman" w:ascii="Times New Roman" w:hAnsi="Times New Roman"/>
                <w:spacing w:val="10"/>
                <w:sz w:val="26"/>
                <w:szCs w:val="26"/>
                <w:lang w:eastAsia="ru-RU"/>
              </w:rPr>
              <w:t>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А 07 5197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032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699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А 07 R382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615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615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А 1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6 154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 458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нтры, станции и отделения переливания кров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А 10 472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6 154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 458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Государственная программа Челябинской области «Развитие образования в Челябинской области» на 2014–2019 годы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 0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8 517 649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8 522 740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01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9 919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9 919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отдыха детей в каникулярное время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01 04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5 278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5 278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питанием детей из малообеспеченных семей и детей с нарушениями здоровья, обучающихся в муниципальных общеобразовательных организациях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01 055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2 062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2 062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ремонтных работ в муниципальных образовательных организациях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01 066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578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578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мероприятий по созданию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01 R027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02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435 374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435 374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пенсация затрат родителей (законных представителей) детей-инвалидов в части организации обучения по основным общеобразовательным программам на дому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02 039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7 026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7 026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работы комиссий по делам несовершеннолетних и защите их прав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02 258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 941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 941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предоставления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и социальной адаптации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02 489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9 642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9 642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получения дошкольного, начального общего, основного общего, среднего общего образования в частных общеобразовательных организациях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02 739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1 489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1 489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 для обучающихся с ограниченными возможностями здоровья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02 829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31 278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31 278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 для обучающихся, нуждающихся в длительном лечении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02 849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4 643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4 643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и обеспечение дополнительного </w:t>
            </w:r>
            <w:r>
              <w:rPr>
                <w:rFonts w:eastAsia="Times New Roman" w:cs="Times New Roman" w:ascii="Times New Roman" w:hAnsi="Times New Roman"/>
                <w:spacing w:val="6"/>
                <w:sz w:val="26"/>
                <w:szCs w:val="26"/>
                <w:lang w:eastAsia="ru-RU"/>
              </w:rPr>
              <w:t>образования детей в муниципальных общеобразовательных организациях специальных учебно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воспитательных учреждениях для обучающихся с девиантным (общественно опасным) поведением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02 859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46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46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02 889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274 106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274 106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03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лата вознаграждения победителям конкурсного отбора муниципальных учреждений – образовательных организаций, реализующих образовательные программы начального общего, основного общего и (или) среднего общего образования, на базе которых созданы предметные лаборатории для работы с одаренными детьми, с целью развития указанных лабораторий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03 111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6"/>
                <w:szCs w:val="26"/>
                <w:lang w:eastAsia="ru-RU"/>
              </w:rPr>
              <w:t>Выплата денежного поощрения учителям и денежного вознаграждения педагогическим коллектива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образовательных организаций, реализующих образовательные программы начального общего, основного общего и (или) среднего общего образования, – победителям областного конкурса педагогических коллективов и учителей образовательных организаций, реализующих образовательные программы начального общего, основного общего и (или) среднего общего образования, «Современные образовательные технологии»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03 R08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общегосударственного характер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04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2 212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2 212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4 502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4 502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41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41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№ 273-ФЗ «Об образовании» полномочий Российской Федерации в сфере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04 599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085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085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№ 273-ФЗ «Об образовании» полномочий Российской Федерации в сфере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04 599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757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757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№ 273-ФЗ «Об образовании» полномочий Российской Федерации в сфере образования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04 599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расходы на реализацию отраслевых мероприят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07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8 162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8 162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, реализуемые бюджетными, автономными и казенными учреждения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07 415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5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5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, реализуемые бюджетными, автономными и казенными учрежд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07 415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, реализуемые бюджетными, автономными и казенными учреждениям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07 415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, реализуемые бюджетными, автономными и казенными учреждениям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07 415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, реализуемые бюджетными, автономными и казенными учреждениям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07 415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9 051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9 051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, реализуемые бюджетными, автономными и казенными учреждениям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07 415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, реализуемые органами исполнительной власти Челябин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07 415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1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1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, реализуемые органами исполнительной власти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07 415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 884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 884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, реализуемые органами исполнительной власти Челябинской области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07 415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998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998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обеспечения муниципальных образовательных организаций учебниками в соответствии с федеральным перечнем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чебными пособиями, допущенными к использованию при реализации указанных образовательных программ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07 417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рганизация обеспечения государственных образовательных организаций, функции учредителя в отношении которых осуществляет Министерство образования и науки Челябинской области, учебниками в соответствии с федеральным перечнем учебников, рекомендованных к использованию при реализации имеющих государственную </w:t>
            </w:r>
            <w:r>
              <w:rPr>
                <w:rFonts w:eastAsia="Times New Roman" w:cs="Times New Roman" w:ascii="Times New Roman" w:hAnsi="Times New Roman"/>
                <w:spacing w:val="-8"/>
                <w:sz w:val="26"/>
                <w:szCs w:val="26"/>
                <w:lang w:eastAsia="ru-RU"/>
              </w:rPr>
              <w:t>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чебными пособиями, допущенными к использованию при реализации указанных образовательных программ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07 419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6"/>
                <w:szCs w:val="26"/>
                <w:lang w:eastAsia="ru-RU"/>
              </w:rPr>
              <w:t>Выплата денежного поощрения учителям и денежного вознаграждения педагогическим коллективам образовательных организаций, реализующих образовательные программы начального общего, основного общего и (или) среднего общего образования, – победителям областного конкурса педагогических коллективов и учителей образовательных организаций, реализующих образовательные программы начального общего, основного общего и (или) среднего общего образования, «Современные образовательные технологии»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07 R08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6"/>
                <w:szCs w:val="26"/>
                <w:lang w:eastAsia="ru-RU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-1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1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5 071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9 243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6"/>
                <w:szCs w:val="26"/>
                <w:lang w:eastAsia="ru-RU"/>
              </w:rPr>
              <w:t>Общеобразовательные организ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-1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10 421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 196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 565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6"/>
                <w:szCs w:val="26"/>
                <w:lang w:eastAsia="ru-RU"/>
              </w:rPr>
              <w:t>Общеобразовательные организации – школы-интернаты (Предоставление</w:t>
            </w:r>
            <w:r>
              <w:rPr>
                <w:rFonts w:eastAsia="Times New Roman" w:cs="Times New Roman" w:ascii="Times New Roman" w:hAnsi="Times New Roman"/>
                <w:spacing w:val="-10"/>
                <w:sz w:val="26"/>
                <w:szCs w:val="26"/>
                <w:lang w:eastAsia="ru-RU"/>
              </w:rPr>
              <w:t xml:space="preserve"> субсидий бюджетным, автономным учреждениям </w:t>
            </w:r>
            <w:r>
              <w:rPr>
                <w:rFonts w:eastAsia="Times New Roman" w:cs="Times New Roman" w:ascii="Times New Roman" w:hAnsi="Times New Roman"/>
                <w:spacing w:val="-14"/>
                <w:sz w:val="26"/>
                <w:szCs w:val="26"/>
                <w:lang w:eastAsia="ru-RU"/>
              </w:rPr>
              <w:t xml:space="preserve">и иным </w:t>
            </w:r>
            <w:r>
              <w:rPr>
                <w:rFonts w:eastAsia="Times New Roman" w:cs="Times New Roman" w:ascii="Times New Roman" w:hAnsi="Times New Roman"/>
                <w:spacing w:val="-16"/>
                <w:sz w:val="26"/>
                <w:szCs w:val="26"/>
                <w:lang w:eastAsia="ru-RU"/>
              </w:rPr>
              <w:t>некоммерческим организациям</w:t>
            </w:r>
            <w:r>
              <w:rPr>
                <w:rFonts w:eastAsia="Times New Roman" w:cs="Times New Roman" w:ascii="Times New Roman" w:hAnsi="Times New Roman"/>
                <w:spacing w:val="-10"/>
                <w:sz w:val="26"/>
                <w:szCs w:val="26"/>
                <w:lang w:eastAsia="ru-RU"/>
              </w:rPr>
              <w:t>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10 422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1 120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2 042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6"/>
                <w:szCs w:val="26"/>
                <w:lang w:eastAsia="ru-RU"/>
              </w:rPr>
              <w:t>Организации дополните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10 42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7 048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8 399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6"/>
                <w:szCs w:val="26"/>
                <w:lang w:eastAsia="ru-RU"/>
              </w:rPr>
              <w:t>Организации дополнительного профессиона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10 428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9 600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0 713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8"/>
                <w:sz w:val="26"/>
                <w:szCs w:val="26"/>
                <w:lang w:eastAsia="ru-RU"/>
              </w:rPr>
              <w:t>Организации, реализующие мероприятия по проведению оздоровительной кампании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10 432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104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523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8"/>
                <w:sz w:val="26"/>
                <w:szCs w:val="26"/>
                <w:lang w:eastAsia="ru-RU"/>
              </w:rPr>
              <w:t>Субсидии бюджетным и автономным учреждениям на иные цели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2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5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5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8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6"/>
                <w:szCs w:val="26"/>
                <w:lang w:eastAsia="ru-RU"/>
              </w:rPr>
              <w:t xml:space="preserve">Развитие системы образования и поддержка одаренных детей и молодежи </w:t>
            </w:r>
            <w:r>
              <w:rPr>
                <w:rFonts w:eastAsia="Times New Roman" w:cs="Times New Roman" w:ascii="Times New Roman" w:hAnsi="Times New Roman"/>
                <w:spacing w:val="-16"/>
                <w:sz w:val="26"/>
                <w:szCs w:val="26"/>
                <w:lang w:eastAsia="ru-RU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-8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20 R49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5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5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8"/>
                <w:sz w:val="26"/>
                <w:szCs w:val="26"/>
                <w:lang w:eastAsia="ru-RU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-8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89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937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937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89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6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6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8"/>
                <w:sz w:val="26"/>
                <w:szCs w:val="26"/>
                <w:lang w:eastAsia="ru-RU"/>
              </w:rPr>
              <w:t>Общеобразовательные организации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89 421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06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06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8"/>
                <w:sz w:val="26"/>
                <w:szCs w:val="26"/>
                <w:lang w:eastAsia="ru-RU"/>
              </w:rPr>
              <w:t>Общеобразовательные организации для обучающихся с ограниченными возможностями здоровья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89 43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8"/>
                <w:sz w:val="26"/>
                <w:szCs w:val="26"/>
                <w:lang w:eastAsia="ru-RU"/>
              </w:rPr>
              <w:t>Выполнение публичных обязательств перед физическим лицом, подлежащих исполнению в денежной форме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95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3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8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8"/>
                <w:sz w:val="26"/>
                <w:szCs w:val="26"/>
                <w:lang w:eastAsia="ru-RU"/>
              </w:rPr>
              <w:t>Стипендии, иные выплаты социального характера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95 11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3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8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8"/>
                <w:sz w:val="26"/>
                <w:szCs w:val="26"/>
                <w:lang w:eastAsia="ru-RU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99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 589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9 493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8"/>
                <w:sz w:val="26"/>
                <w:szCs w:val="26"/>
                <w:lang w:eastAsia="ru-RU"/>
              </w:rPr>
              <w:t>Общеобразовательные организ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99 421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230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234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8"/>
                <w:sz w:val="26"/>
                <w:szCs w:val="26"/>
                <w:lang w:eastAsia="ru-RU"/>
              </w:rPr>
              <w:t>Общеобразовательные организации (Закупка товаров, работ и услуг для обеспечения государст- 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-8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99 421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987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487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еобразовательные организации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99 421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еобразовательные организации для обучающихся с ограниченными возможностями здоровь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99 43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 223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 229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еобразовательные организации для обучающихся с ограниченными возможностями здоровь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0 99 43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139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532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Государственная программа Челябинской области «Поддержка и развитие дошкольного образования в Челябинской области» на 2015–2025 годы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 0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 678 474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 678 474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4"/>
                <w:sz w:val="26"/>
                <w:szCs w:val="26"/>
                <w:lang w:eastAsia="ru-RU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0 01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6 074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6 074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4"/>
                <w:sz w:val="26"/>
                <w:szCs w:val="26"/>
                <w:lang w:eastAsia="ru-RU"/>
              </w:rPr>
              <w:t>Привлечение детей из малообеспеченных, неблагополучных семей, а также семей, оказавшихся в трудной жизненной ситуации, в расположенные на территории Челябинской области муниципальные дошкольные образовательные организации через предоставление компенсации части родительской платы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0 01 099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6 074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6 074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8"/>
                <w:sz w:val="26"/>
                <w:szCs w:val="26"/>
                <w:lang w:eastAsia="ru-RU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0 02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569 569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569 569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6"/>
                <w:sz w:val="26"/>
                <w:szCs w:val="26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0 02 019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854 444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854 444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6"/>
                <w:szCs w:val="26"/>
                <w:lang w:eastAsia="ru-RU"/>
              </w:rPr>
              <w:t>Финансовое обеспечение получения дошкольного образования в частных дошкольных образовательных организациях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-6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0 02 029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 480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 480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6"/>
                <w:sz w:val="26"/>
                <w:szCs w:val="26"/>
                <w:lang w:eastAsia="ru-RU"/>
              </w:rPr>
              <w:t>Компенсация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0 02 049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6 644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6 644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расходы на реализацию отраслевых мероприят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0 07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831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831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, реализуемые органами исполнительной власти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0 07 415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601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601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, реализуемые органами исполнительной власти Челябинской области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0 07 415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9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9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Государственная программа Челябинской области «Развитие профессионального образования в Челябинской области» на 2014–2019 годы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 0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587 589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631 583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расходы на реализацию отраслевых мероприят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0 07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6 79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6 79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пенсация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общеобразовательных организаций, обучающихся по очной форме обучения профессиональных образовательных организаций и образовательных организаций высшего образования железнодорожным транспортом общего пользования в пригородном сообщении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0 07 05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 5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 5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, реализуемые бюджетными, автономными и казенными учреждениям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0 07 415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349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349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, реализуемые бюджетными, автономными и казенными учреждениям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0 07 415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 960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 960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, реализуемые органами исполнительной власти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0 07 415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, реализуемые органами исполнительной власти Челябинской области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0 07 415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3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3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0 1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108 484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132 485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и дополните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0 10 42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 172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 642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ые образовательные организ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0 10 427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39 772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63 197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и дополнительного профессиона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0 10 428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 539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 645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бюджетным и автономным учреждениям на иные цели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0 2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664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664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противоаварийных и противопожарных мероприят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0 20 24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164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164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еспечение питанием и форменной одеждой кадетов казачьих кадетских корпусов, созданных на базе областных </w:t>
            </w:r>
            <w:r>
              <w:rPr>
                <w:rFonts w:eastAsia="Times New Roman" w:cs="Times New Roman" w:ascii="Times New Roman" w:hAnsi="Times New Roman"/>
                <w:spacing w:val="-6"/>
                <w:sz w:val="26"/>
                <w:szCs w:val="26"/>
                <w:lang w:eastAsia="ru-RU"/>
              </w:rPr>
              <w:t>государственных бюджетных и автономных учреждени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– профессион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0 20 27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5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питанием обучающихся областных государственных профессиональных образовательных организаций по специальности среднего профессионального образования «Физическая культура», включенных в спортивный резерв для спортивных сборных команд Челябин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0 20 29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публичных обязательств перед физическим лицом, подлежащих исполнению в денежной форме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0 95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3 650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3 644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ипендии, иные выплаты социального характера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0 95 11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4 726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4 366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пенсация расходов на оплату жилых помещений, отопления и освещения гражданам, работающим и проживающим в сельских населенных пунктах и рабочих поселках Челябинской области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0 95 12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923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278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Государственная программа Челябинской области «Доступная среда» на 2016–2020 годы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 0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0 01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694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694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аптация зданий для доступа инвалидов и других маломобильных групп населения в муниципальные дошкольные образовательные организации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0 01 R0277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14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14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аптация зданий для доступа инвалидов и других маломобильных групп населения в муниципальные учреждения социальной защиты населения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0 01 R0279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аптация зданий для доступа инвалидов и других маломобильных групп населения в муниципальные учреждения физической культуры и спорта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0 01 R027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здание условий для доступного пользования услугами автомобильного и городского наземного электрического транспорта общего пользования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0 01 R027Б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расходы на реализацию отраслевых мероприят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0 07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306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306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, реализуемые бюджетными, автономными и казенными учрежд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0 07 415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2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, реализуемые бюджетными, автономными и казенными учреждениям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0 07 415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, реализуемые бюджетными, автономными и казенными учреждениям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0 07 415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8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8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, реализуемые органами исполнительной власти Челябин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0 07 415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, реализуемые органами исполнительной власти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0 07 415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8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8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беспрепятственного доступа инвалидов и других маломобильных групп населения к приоритетным объектам и услугам в сфере социальной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0 07 R027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3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3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беспрепятственного доступа инвалидов и других маломобильных групп населения к приоритетным объектам и услугам в сфере социальной защиты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0 07 R027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7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беспрепятственного доступа инвалидов и других маломобильных групп населения к приоритетным объектам и услугам в сфере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0 07 R027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2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2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беспрепятственного доступа инвалидов и других маломобильных групп населения к приоритетным объектам и услугам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0 07 R027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беспрепятственного доступа инвалидов и других маломобильных групп населения к приоритетным объектам и услугам в сфере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0 07 R027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2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беспрепятственного доступа инвалидов и других маломобильных групп населения к приоритетным объектам и услугам в сфере здравоохран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0 07 R027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Государственная программа Челябинской области «Управление государственными финансами и государственным долгом Челябинской области» на 2016–2019 годы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 0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 190 521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4 034 728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Организация и обеспечение бюджетного процесса и развитие информационных систем управления финансами в Челябинской области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2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 378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 791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общегосударственного характер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2 04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 378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 791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2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231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322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угие мероприятия по реализации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2 04 215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47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 468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Управление государственным долгом Челябинской области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3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880 968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726 761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центные платежи по государственному долгу (Обслуживание государственного (муниципального) долга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3 00 065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868 636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714 430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общегосударственного характер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3 04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331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331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угие мероприятия по реализации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3 04 215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331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331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Выравнивание бюджетной обеспеченности муниципальных образований Челябинской области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4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64 329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70 376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4 02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0 455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0 45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государственных полномочий по расчету и предоставлению дотаций городским поселениям за счет средств областного бюджета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4 02 7283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3 579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3 579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государственных полномочий по расчету и предоставлению дотаций сельским поселениям за счет средств областного бюджета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4 02 7287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3 016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3 016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государственных полномочий по расчету и предоставлению дотаций внутригородским районам за счет средств областного бюджета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4 02 728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3 86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3 86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тации местным бюджетам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4 12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43 874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49 921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4 12 711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68 16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68 16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равнивание бюджетной обеспеченности муниципальных районов (городских округов, городских округов с внутригородским делением)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4 12 712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5 714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1 761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Поддержка усилий органов местного самоуправления по обеспечению сбалансированности местных бюджетов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5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333 607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327 560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5 01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260 588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254 541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6"/>
                <w:sz w:val="26"/>
                <w:szCs w:val="26"/>
                <w:lang w:eastAsia="ru-RU"/>
              </w:rPr>
              <w:t>Частичное финансирование расходов на выплату заработной платы работникам органов местного самоуправления и муниципальных учреждений, оплату топливно-энергетических ресурсов, услуг водоснабжения, водоотведения, потребляемых муниципальными учреждениями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6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5 01 716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260 588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254 541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тации местным бюджетам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5 12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73 018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73 018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держка мер по обеспечению сбалансированности местных бюджетов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5 12 722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73 018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73 018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Ведомственная целевая программа «Обеспечение деятельности Министерства финансов Челябинской области» на 2017–2019 годы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6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7 238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7 238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общегосударственного характер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6 04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7 089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7 089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6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3 151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3 151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6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96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96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6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6 89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9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9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6 89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9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9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Государственная программа Челябинской области «Развитие архивного дела в Челябинской области на 2016–2019 годы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 0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1 396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1 396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Организация приема и обеспечение сохранности принятых на государственное хранение в государственный и муниципальные архивы Челябинской области архивных документов в 2016–2019 годах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1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870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870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1 02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568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568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плектование, учет, использование и хранение архивных документов, отнесенных к государственной собственности Челябинской области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1 02 286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568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568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1 1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 802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 802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ъединенный государственный архив Челябин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1 10 076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 802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 802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бюджетным и автономным учреждениям на иные цели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1 2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здание и сохранение Челябинского областного страхового фонда документ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1 20 2Б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Использование документов Архивного фонда Российской Федерации и других архивных документов, хранящихся в государственном и муниципальных архивах Челябинской области, в 2016–2019 годах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262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26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 1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262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26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ъединенный государственный архив Челябин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 10 076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262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26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Государственное регулирование в сфере архивного дела на территории Челябинской области и создание страхового фонда документации в 2017–2019 годах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3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263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263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общегосударственного характер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3 04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263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263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3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695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695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3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7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7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Государственная программа Челябинской области «Обеспечение доступным и комфортным жильем граждан Российской Федерации» в Челябинской области на 2014–2020 годы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4 0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78 307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78 307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Подготовка земельных участков для освоения в целях жилищного строительства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1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2 532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2 532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1 01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532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532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Подготовка документов территориального планирования, градостроительного зонирования и документации по планировке территорий муниципальных образований Челябинской области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1 01 0003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532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532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расходы на реализацию отраслевых мероприят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1 07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хнологическое присоединение объектов капитального строительства к сетям инженерной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1 07 0026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eastAsia="ru-RU"/>
              </w:rPr>
              <w:t>Подпрограмма «Модернизация объектов коммунальной инфраструктуры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2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2 01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роительство газопроводов и газовых сетей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2 01 000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одернизация, реконструкция, капитальный ремонт и строительство котельных, систем водоснабжения, водоотведения, систем электроснабжения, теплоснабжения, включая центральные   тепловые пункты, в         том числе проектно-изыскательские работы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2 01 000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Мероприятия по переселению граждан из жилищного фонда, признанного непригодным для проживания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3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5 275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5 275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3 01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5 275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5 275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роительство (приобретение) жилых помещений для осуществления мероприятий по переселению граждан из жилищного фонда, признанного непригодным для проживания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3 01 002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5 275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5 275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Оказание молодым семьям государственной поддержки для улучшения жилищных условий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4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4 01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молодым семьям – участникам подпрограммы дополнительных социальных выплат при рождении (усыновлении) одного ребенка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4 01 002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молодым семьям – участникам подпрограммы социальных выплат на приобретение жилого помещения эконом-класса или строительство индивидуального жилого дома эконом-класса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4 01 R02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9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9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Развитие системы ипотечного жилищного кредитования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5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5 01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гражданам социальных выплат для погашения части затрат по жилищным кредитам (займам), взятым на приобретение (строительство) жилья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5 01 26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Государственная программа Челябинской области «Капитальное строительство в Челябинской области на 2014–2019 годы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5 0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502 876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502 876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0 01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64 750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32 798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итальные вложения в объекты образования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0 01 0007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4 750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77 646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итальные вложения в объекты физической культуры и спорта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0 01 0017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0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 152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общегосударственного характер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0 04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5 313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5 313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0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9 179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9 179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0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645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645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лата налогов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0 04 7777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488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488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итальные вложения в объекты государственной собственности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0 09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2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3 95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итальные вложения в объекты здравоохранения (Капитальные вложения в объекты государственной (муниципальной) собственност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0 09 000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3 95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итальные вложения в объекты социального обслуживания населения (Капитальные вложения в объекты государственной (муниципальной) собственност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0 09 002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0 89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12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1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0 89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12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1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Государственная программа Челябинской области «Чистая вода» на территории Челябинской области на 2014–2020 годы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6 0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9 332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9 33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 0 01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9 332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9 33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роительство, модернизация, реконструкция и капитальный ремонт объектов систем водоснабжения, водоотведения и очистки сточных вод, а также очистных сооружений канализации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 0 01 002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9 332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9 33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Государственная программа Челябинской области «Энергосбережение и повышение энергетической эффективности» на 2014–2020 годы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7 0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0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0 01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5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 5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энергосбережению и повышению энергетической эффективности объектов коммунального хозяйства и систем инженерной инфраструктуры в муниципальных образованиях Челябинской области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0 01 002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5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 5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расходы на реализацию отраслевых мероприят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0 07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5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 5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ероприятия по энергосбережению и повышению энергетической эффективности в органах исполнительной власти Челябинской области и государственных учреждениях Челябинской области (Закупка товаров, </w:t>
            </w:r>
            <w:r>
              <w:rPr>
                <w:rFonts w:eastAsia="Times New Roman" w:cs="Times New Roman" w:ascii="Times New Roman" w:hAnsi="Times New Roman"/>
                <w:spacing w:val="10"/>
                <w:sz w:val="26"/>
                <w:szCs w:val="26"/>
                <w:lang w:eastAsia="ru-RU"/>
              </w:rPr>
              <w:t>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0 07 0027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5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 5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14"/>
                <w:sz w:val="26"/>
                <w:szCs w:val="26"/>
                <w:lang w:eastAsia="ru-RU"/>
              </w:rPr>
              <w:t>Государственная программа Челябинской области «Развитие дорожного хозяйства в Челябинской области на 2015–2022 годы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8 0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8 269 772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 747 870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6"/>
                <w:szCs w:val="26"/>
                <w:lang w:eastAsia="ru-RU"/>
              </w:rPr>
              <w:t>Подпрограмма «Развитие и совершенствование сети автомобильных дорог общего пользования в Челябинской области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1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569 772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7 747 870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8"/>
                <w:sz w:val="26"/>
                <w:szCs w:val="26"/>
                <w:lang w:eastAsia="ru-RU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1 01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 748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8 269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роительство и реконструкция автомобильных дорог общего пользования местного значения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1 01 001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12"/>
                <w:sz w:val="26"/>
                <w:szCs w:val="26"/>
                <w:lang w:eastAsia="ru-RU"/>
              </w:rPr>
              <w:t>Капитальный ремонт, ремонт и содержание автомобильных дорог общего пользования местного значения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1 01 0016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 748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8 269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общегосударственного характер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1 04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2 677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2 677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6"/>
                <w:szCs w:val="26"/>
                <w:lang w:eastAsia="ru-RU"/>
              </w:rPr>
              <w:t>Финансовое обеспечение выполнения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1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 244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 244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1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352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352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1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итальные вложения в объекты государственной собственности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1 09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17 444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17 444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6"/>
                <w:szCs w:val="26"/>
                <w:lang w:eastAsia="ru-RU"/>
              </w:rPr>
              <w:t>Строительство и реконструкция автомобильных дорог общего пользования регионального или межмуниципального значения (Капитальные вложения в объекты государственной (муниципальной) собственност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1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1 09 001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17 444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17 444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6"/>
                <w:szCs w:val="26"/>
                <w:lang w:eastAsia="ru-RU"/>
              </w:rPr>
              <w:t>Капитальный ремонт, ремонт и содержание автомобильных дорог общего пользования регионального или межмуниципального значен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1 11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753 924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 469 500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держание </w:t>
            </w:r>
            <w:r>
              <w:rPr>
                <w:rFonts w:eastAsia="Times New Roman" w:cs="Times New Roman" w:ascii="Times New Roman" w:hAnsi="Times New Roman"/>
                <w:spacing w:val="14"/>
                <w:sz w:val="26"/>
                <w:szCs w:val="26"/>
                <w:lang w:eastAsia="ru-RU"/>
              </w:rPr>
              <w:t>автомобильных дорог общего пользования регионального или межмуниципаль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1 11 001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781 520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781 520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6"/>
                <w:szCs w:val="26"/>
                <w:lang w:eastAsia="ru-RU"/>
              </w:rPr>
              <w:t>Ремонт и капитальный ремонт автомобильных дорог общего пользования регионального или межмуниципаль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1 11 0013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72 403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7 979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приоритетного проекта «Безопасные и качественные дороги»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1 11 539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1 89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елябинскавтодор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1 89 19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1 99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 931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 931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8"/>
                <w:sz w:val="26"/>
                <w:szCs w:val="26"/>
                <w:lang w:eastAsia="ru-RU"/>
              </w:rPr>
              <w:t>Челябинскавтодор (Рас</w:t>
            </w:r>
            <w:r>
              <w:rPr>
                <w:rFonts w:eastAsia="Times New Roman" w:cs="Times New Roman" w:ascii="Times New Roman" w:hAnsi="Times New Roman"/>
                <w:spacing w:val="10"/>
                <w:sz w:val="26"/>
                <w:szCs w:val="26"/>
                <w:lang w:eastAsia="ru-RU"/>
              </w:rPr>
              <w:t>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  <w:r>
              <w:rPr>
                <w:rFonts w:eastAsia="Times New Roman" w:cs="Times New Roman" w:ascii="Times New Roman" w:hAnsi="Times New Roman"/>
                <w:spacing w:val="4"/>
                <w:sz w:val="26"/>
                <w:szCs w:val="26"/>
                <w:lang w:eastAsia="ru-RU"/>
              </w:rPr>
              <w:t>, органами</w:t>
            </w:r>
            <w:r>
              <w:rPr>
                <w:rFonts w:eastAsia="Times New Roman" w:cs="Times New Roman" w:ascii="Times New Roman" w:hAnsi="Times New Roman"/>
                <w:spacing w:val="10"/>
                <w:sz w:val="26"/>
                <w:szCs w:val="26"/>
                <w:lang w:eastAsia="ru-RU"/>
              </w:rPr>
              <w:t xml:space="preserve">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1 99 19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 591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 591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елябинскавтодор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1 99 19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 048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 048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елябинскавтодор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1 99 19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2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6"/>
                <w:szCs w:val="26"/>
                <w:lang w:eastAsia="ru-RU"/>
              </w:rPr>
              <w:t>Подпрограмма «Развитие дорожного хозяйства административного центра Челябинской области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2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00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2 03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00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6"/>
                <w:szCs w:val="26"/>
                <w:lang w:eastAsia="ru-RU"/>
              </w:rPr>
              <w:t>Реализация приоритетного проекта «Безопасные и качественные дороги»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2 03 539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00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Государственная программа Челябинской области «Обеспечение общественного порядка и противодействие преступности в Челябинской области» на 2016–2019 годы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9 0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12 113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12 113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Обеспечение безопасности граждан на территории Челябинской области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1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расходы на реализацию отраслевых мероприят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1 07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4"/>
                <w:sz w:val="26"/>
                <w:szCs w:val="26"/>
                <w:lang w:eastAsia="ru-RU"/>
              </w:rPr>
              <w:t>Мероприятия по обеспечению общественной безопасности (Закупка товаров, работ и услуг для обеспечения государственных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1 07 003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18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18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беспечению общественной безопасности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1 07 003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81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81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6"/>
                <w:szCs w:val="26"/>
                <w:lang w:eastAsia="ru-RU"/>
              </w:rPr>
              <w:t>Мероприятия по привлечению граждан к обеспечению общественной безопасности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1 07 013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привлечению граждан к обеспечению общественной безопасности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1 07 013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Обеспечение охраны жизни и здоровья граждан, их законных прав на безопасные условия движения на дорогах Челябинской области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2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9 417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9 417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расходы на реализацию отраслевых мероприят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2 07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9 417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9 417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6"/>
                <w:szCs w:val="26"/>
                <w:lang w:eastAsia="ru-RU"/>
              </w:rPr>
              <w:t>Профилактика безопасности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2 07 014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илактика безопасности дорожного движ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2 07 014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развитию систем аппаратно-программного комплекса «Безопасный город» в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2 07 015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8 517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8 517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Противодействие распространению наркомании на территории Челябинской области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3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5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5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расходы на реализацию отраслевых мероприят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3 07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5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5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илактика злоупотребления наркот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3 07 014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, реализуемые бюджетными, автономными и казенными учреждениям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3 07 415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Допризывная подготовка молодежи в Челябинской области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4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 405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 405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8"/>
                <w:sz w:val="26"/>
                <w:szCs w:val="26"/>
                <w:lang w:eastAsia="ru-RU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8"/>
                <w:sz w:val="26"/>
                <w:szCs w:val="26"/>
                <w:lang w:eastAsia="ru-RU"/>
              </w:rPr>
              <w:t>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4 02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 070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 070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ервичного воинского учета на территориях, где отсутствуют военные комиссариаты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4 02 511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 070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 070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расходы на реализацию отраслевых мероприят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4 07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335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33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и проведение мероприятий по техническим и военно-прикладным видам спор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4 07 0037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области взаимодействия с правоохранительными и военными орган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4 07 003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12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1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, реализуемые бюджетными, автономными и казенными учреждениям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4 07 415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3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Государственная поддержка развития российского казачества на территории Челябинской области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5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9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9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расходы на реализацию отраслевых мероприят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5 07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9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9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е духовно-культурных основ казаче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5 07 003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9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9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Ведомственная целевая программа «Финансовое обеспечение выполнения функций Министерством общественной безопасности Челябинской области» на 2017–2019 годы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6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 675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 675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общегосударственного характер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6 04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 675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 67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6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947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947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6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27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27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6 89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6 89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Государственная программа Челябинской области «Развитие физической культуры и спорта в Челябинской области» на 2015–2019 годы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 0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801 852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811 691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Развитие физической культуры, массового спорта и спорта высших достижений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1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09 675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09 675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1 01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12 85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12 8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и проведение мероприятий в сфере физической культуры и спорта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1 01 71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 85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 8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и проведение мероприятий в сфере физической культуры и спорта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1 01 71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85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85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расходы на реализацию отраслевых мероприят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1 07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6 825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6 825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диный областной календарный план официальных физкультурных мероприятий и спортивных мероприят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1 07 130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935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93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диный областной календарный план официальных физкультурных мероприятий и спортивных мероприят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1 07 130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5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5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диный областной календарный план официальных физкультурных мероприятий и спортивных мероприят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1 07 130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0 065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0 065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диный областной календарный план официальных физкультурных мероприятий и спортив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1 07 130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905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90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диный областной календарный план официальных физкультурных мероприятий и спортив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1 07 130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9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9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диный областной календарный план официальных физкультурных мероприятий и спортив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1 07 130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2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2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угие мероприятия в сфере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1 07 130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угие мероприятия в сфере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1 07 130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Развитие адаптивной физической культуры и спорта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2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183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183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2 01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183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183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и проведение мероприятий в сфере физической культуры и спорта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2 01 71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183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183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расходы на реализацию отраслевых мероприят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2 07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диный областной календарный план официальных физкультурных мероприятий и спортивных мероприят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2 07 130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диный областной календарный план официальных физкультурных мероприятий и спортивных мероприят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2 07 130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684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684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диный областной календарный план официальных физкультурных мероприятий и спортив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2 07 130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146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146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угие мероприятия в сфере физической культуры и спор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2 07 130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Ведомственная целевая программа «Совершенствование системы управления развитием отрасли физической культуры и спорта в Челябинской области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3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4 993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4 832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общегосударственного характер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3 04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 097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 097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3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 766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 766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3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30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30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3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3 1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6 421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3 370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нтры спортивной подготовки (сборные команды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3 10 442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1 983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8 312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нтры спортивной подготовки (сборные команды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3 10 442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 437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 058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3 89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6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6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3 89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5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5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нтры олимпийской подготовки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3 89 44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3 99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3 197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6 087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нтры олимпийской подготовк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3 99 44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7 512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0 147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нтры олимпийской подготовк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3 99 44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685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940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Развитие системы подготовки спортивного резерва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4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4 01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казание адресной финансовой поддержки спортивных организаций, осуществляющих подготовку спортивного резерва для сборных команд Российской Федерации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4 01 R08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расходы на реализацию отраслевых мероприят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4 07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угие мероприятия в сфере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4 07 130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Государственная программа Челябинской области «Повышение эффективности реализации молодежной политики в Челябинской области» на 2015–2019 годы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1 0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7 180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7 211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 0 01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и проведение мероприятий с детьми и молодежью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 0 01 03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 0 1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180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211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и, реализующие мероприятия дл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 0 10 431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180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211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Государственная программа Челябинской области «Улучшение условий и охраны труда в Челябинской области на 2017–2019 годы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2 0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7 204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7 204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0 02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 979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 979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переданных государственных полномочий в области охраны труда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0 02 299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 979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 979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расходы на реализацию отраслевых мероприят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0 07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5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лучшение условий и охраны труда в целях снижения профессиональных рисков работников  организаций в Челябинской </w:t>
            </w:r>
            <w:r>
              <w:rPr>
                <w:rFonts w:eastAsia="Times New Roman" w:cs="Times New Roman" w:ascii="Times New Roman" w:hAnsi="Times New Roman"/>
                <w:spacing w:val="6"/>
                <w:sz w:val="26"/>
                <w:szCs w:val="26"/>
                <w:lang w:eastAsia="ru-RU"/>
              </w:rPr>
              <w:t>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0 07 003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5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Государственная программа Челябинской области «Оказание содействия добровольному переселению в Челябинскую область соотечественников, проживающих за рубежом, на 2016–2020 годы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4 0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3 308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3 308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расходы на реализацию отраслевых мероприят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0 07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308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308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действие добровольному переселению соотечественников в Челябинскую область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0 07 R086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8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8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действие добровольному переселению соотечественников в Челябинскую область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0 07 R086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1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1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Государственная программа Челябинской области «Защита населения и территории от чрезвычайных ситуаций, обеспечение пожарной безопасности Челябинской области» на 2014–2021 годы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5 0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22 930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22 930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готовности сил и средств для защиты населения и территории Челябинской области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1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6 264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6 264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расходы на реализацию отраслевых мероприят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1 07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 5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 5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эксплуатации системы обеспечения вызова экстренных оперативных служб по единому номеру «112»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1 07 24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 5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 5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1 89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58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58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 по защите населения и территории от чрезвычайных ситуаций природного и техногенного характера, гражданской обороне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1 89 247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78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78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исковые и аварийно-спасательные учреждения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1 89 249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0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0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1 99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5 006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5 006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 по функционированию системы обеспечения вызова экстренных оперативных служб по единому номеру «112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1 99 24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141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141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 по функционированию системы обеспечения вызова экстренных оперативных служб по единому номеру «112»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1 99 24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314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314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 по функционированию системы обеспечения вызова экстренных оперативных служб по единому номеру «112»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1 99 24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 по защите населения и территории от чрезвычайных ситуаций природного и техногенного характера, гражданской оборон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1 99 247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 692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 692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 по защите населения и территории от чрезвычайных ситуаций природного и техногенного характера, гражданской обороне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1 99 247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309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309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Учреждения по защите населения и территории от чрезвычайных ситуаций природного и техногенного характера, гражданской обороне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1 99 247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1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1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исковые и аварийно-спасательные учрежд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1 99 249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7 239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7 239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исковые и аварийно-спасательные учреж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1 99 249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083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083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исковые и аварийно-спасательные учреждения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1 99 249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пожарной безопасности Челябинской области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2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4 421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4 421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2 01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первичных мер пожарной безопасности в части создания условий для организации добровольной пожарной охраны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2 01 246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2 89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206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206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 по противопожарной безопасности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2 89 248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206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206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2 99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6 215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6 21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 по противопожарной безопас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2 99 248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5 279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5 279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 по противо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2 99 248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0 735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0 735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 по противопожарной безопасности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2 99 248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радиационной безопасности на территории Челябинской области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3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244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244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расходы на реализацию отраслевых мероприят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3 07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244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244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мониторинга радиационной обстановки на территориях, подвергшихся радиоактивному загрязн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3 07 62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244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244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Государственная программа Челябинской области «Охрана окружающей среды Челябинской области» на 2014–2019 годы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6 0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5 615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835 276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Развитие системы обращения с отходами производства и потребления на территории Челябинской области на 2014–2019 годы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 2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0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99 661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 2 01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0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99 661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культивация мест размещения твердых коммунальных отходов, включая проектные работы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 2 01 63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0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иквидация накопленного экологического ущерба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 2 01 R507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99 661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нижение загрязнения окружающей среды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 3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774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774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расходы на реализацию отраслевых мероприят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 3 07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774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774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родоохранные 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 3 07 622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774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774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храна особо охраняемых природных территорий регионального значен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 4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 425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 42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 4 89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5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5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родоохранные учреждения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 4 89 411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5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5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 4 99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 049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 049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родоохранные учрежд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 4 99 411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 289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 289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родоохранные учреж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 4 99 411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31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31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родоохранные учреждения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 4 99 411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ониторинг окружающей среды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 5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019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019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 5 89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 по экологическому мониторингу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 5 89 41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 5 99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014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014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 по экологическому мониторинг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 5 99 41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461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461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 по экологическому мониторингу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 5 99 41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552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552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эффективного управления в сфере охраны окружающей среды Челябинской области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 6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 396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 396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общегосударственного характер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 6 04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 390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 390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других обязательств государства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 6 04 20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7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7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 6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 867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 867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 6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465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465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 6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 6 89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 6 89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Государственная программа Челябинской области «Экономическое развитие и инновационная экономика Челябинской области» на 2016–2019 годы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7 0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24 791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24 791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Поддержка и развитие малого и среднего предпринимательства в Челябинской области на 2016–2019 годы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 1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 751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 751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 1 01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8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8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сударственная поддержка малого и среднего предпринимательства, включая крестьянские (фермерские) хозяйства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 1 01 R06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8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8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 1 1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451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451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сударственная поддержка малого и среднего предпринимательства, включая крестьянские (фермерские) хозяйств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 1 10 R06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451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451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юридическим лицам (за исключением субсидий областным государственным учреждениям), индивидуальным предпринимателям, физическим лицам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 1 55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5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5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сударственная поддержка малого и среднего предпринимательства, включая крестьянские (фермерские) хозяйств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 1 55 R06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5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5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Развитие промышленности Челябинской области на 2016–2019 годы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 2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2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2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 2 1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сударственный фонд развития промышленности Челябин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 2 10 136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юридическим лицам (за исключением субсидий областным государственным учреждениям), индивидуальным предпринимателям, физическим лицам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 2 55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2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2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в виде имущественного взноса автономной некоммерческой организации «Центр кластерного развития Челяби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 2 55 1356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некоммерческим организациям на проведение окружных этапов конкурса «Славим человека труда!» Уральского федерального округ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 2 55 1357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2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2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Стимулирование развития экономики Челябинской области на 2016–2019 годы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 3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 657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 657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общегосударственного характер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 3 04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 657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 657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я в виде имущественного взноса автономной некоммерческой организации «Агентство международного сотрудничества Челяби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 3 04 135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 5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 5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угие мероприятия по реализации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 3 04 215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366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366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готовка управленческих кадров для организаций народного хозяйства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 3 04 R066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91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91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юридическим лицам (за исключением субсидий областным государственным учреждениям), индивидуальным предпринимателям, физическим лицам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 3 55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я в виде имущественного взноса автономной некоммерческой организации «Агентство инвестиционного развития Челяби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 3 55 135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Ведомственная целевая программа «Совершенствование государственного стратегического управления» на 2017–2019 годы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 4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1 182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1 182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общегосударственного характер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 4 04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1 179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1 179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 4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0 139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0 139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 4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903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903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 4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готовка экономико-статистической информации для государственных нужд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 4 04 275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115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115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 4 89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 4 89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Государственная программа Челябинской области «Развитие социальной защиты населения в Челябинской области» на 2017–2019 годы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8 0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2 430 378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2 542 658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Дети Южного Урала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1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192 962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219 057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1 02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808 252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832 833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ая поддержка детей-сирот и детей, оставшихся без попечения родителей, находящихся в муниципальных организациях для детей-сирот и детей, оставшихся без попечения родителей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1 02 221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 137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 137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ая поддержка детей-сирот и детей, оставшихся без попечения родителей, находящихся в муниципальных организациях для детей-сирот и детей, оставшихся без попечения родителей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1 02 221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52 654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76 066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в соответствии с Законом Челябинской области «О мерах социальной поддержки детей-сирот и детей, оставшихся без попечения родителей, вознаграждении, причитающемся приемному родителю, и социальных гарантиях приемной семье»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1 02 222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4 565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4 565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жемесячное пособие по уходу за ребенком в возрасте от полутора до трех лет в соответствии с Законом Челябинской области «О ежемесячном пособии по уходу за ребенком в возрасте от полутора до трех лет»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1 02 22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1 281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1 281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обие на ребенка в соответствии с Законом Челябинской области «О пособии на ребенка»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1 02 22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04 347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04 347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лата областного единовременного пособия при рождении ребенка в соответствии с Законом Челябинской области «Об областном единовременном пособии при рождении ребенка»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1 02 225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2 239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2 239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держание ребенка в семье опекуна и приемной семье, а также вознаграждение, причитающееся приемному родителю, в соответствии с Законом Челябинской области «О мерах социальной поддержки детей-сирот и детей, оставшихся без попечения родителей, вознаграждении, причитающемся приемному родителю, и социальных гарантиях приемной семье»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1 02 226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63 306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68 996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жемесячная денежная выплата на оплату жилья и коммунальных услуг многодетной семье в соответствии с Законом Челябинской области «О статусе и дополнительных мерах социальной поддержки многодетной семьи в Челябинской области»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1 02 227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8 255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8 25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и осуществление деятельности по опеке и попечительству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1 02 229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9 394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9 394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ревозка в пределах территории Челябинской области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1 02 23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8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8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предоставления жилых помещений приемным семьям по договорам безвозмездного пользования жилых помещений в соответствии с Законом Челябинской области «О мерах социальной поддержки детей-сирот и детей, оставшихся без попечения родителей, вознаграждении, причитающемся приемному родителю, и социальных гарантиях приемной семье»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1 02 236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еализация полномочий Российской Федерации по выплате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   от 19 мая 1995 года        </w:t>
            </w:r>
            <w:r>
              <w:rPr>
                <w:rFonts w:eastAsia="Times New Roman" w:cs="Times New Roman" w:ascii="Times New Roman" w:hAnsi="Times New Roman"/>
                <w:spacing w:val="-6"/>
                <w:sz w:val="26"/>
                <w:szCs w:val="26"/>
                <w:lang w:eastAsia="ru-RU"/>
              </w:rPr>
              <w:t>№ 81-ФЗ «О государственных пособиях гражданам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, имеющим детей»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1 02 538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914 342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909 822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1 02 R08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8 59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8 59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иных государственных функций в области социальной политики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1 06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2 436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3 949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диновременная выплата детям-сиротам и детям, оставшимся без попечения родителей, имеющим в собственности жилое помещение, на ремонт жилого помещения в соответствии с Законом Челябинской области «О мерах социальной поддержки детей-сирот и детей, оставшихся без попечения родителей, вознаграждении, причитающемся приемному родителю, и социальных гарантиях приемной семье»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1 06 228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теринский (семейный) капитал в соответствии с Законом Челябинской области «О дополнительных мерах социальной поддержки семей, имеющих детей, в Челябинской области»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1 06 235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243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243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ы социальной поддержки граждан на приобретение жилых помещений для детей-сирот, детей, оставшихся без попечения родителей, усыновленных жителями Челябинской области, в соответствии с Законом Челябинской области «О мерах социальной поддержки детей-сирот и детей, оставшихся без попечения родителей, вознаграждении, причитающемся приемному родителю, и социальных гарантиях приемной семье»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1 06 237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 67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 67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ы социальной поддержки граждан, усыновивших, взявших под опеку (попечительство) или в приемную семью детей из организаций для детей-сирот, не являющихся родственниками, в соответствии с Законом Челябинской области «О мерах социальной поддержки детей-сирот и детей, оставшихся без попечения родителей, вознаграждении, причитающемся приемному родителю, и социальных гарантиях приемной семье»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1 06 238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5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ы социальной поддержки граждан, усыновивших, взявших под опеку (попечительство) или в приемную семью детей из организаций для детей-сирот, не являющихся родственниками, в соответствии с Законом Челябинской области «О мерах социальной поддержки детей-сирот и детей, оставшихся без попечения родителей, вознаграждении, причитающемся приемному родителю, и социальных гарантиях приемной семье»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1 06 238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775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77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нежное вознаграждение для многодетных матерей, награжденных знаком отличия Челябинской области «Материнская слава», в соответствии с Законом Челябинской области «О знаке отличия Челябинской области «Материнская слава»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1 06 448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нежное вознаграждение для многодетных матерей, награжденных знаком отличия Челябинской области «Материнская слава», в соответствии с Законом Челябинской области «О знаке отличия Челябинской области «Материнская слава»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1 06 448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8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8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нежное вознаграждение при награждении знаком отличия Челябинской области «Семейная доблесть» в соответствии с Законом Челябинской области «О знаке отличия Челябинской области «Семейная доблесть»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1 06 45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нежное вознаграждение при награждении знаком отличия Челябинской области «Семейная доблесть» в соответствии с Законом Челябинской области «О знаке отличия Челябинской области «Семейная доблесть»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1 06 45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9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9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полномочий Российской Федерации по выплате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1 06 526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 963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 963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полномочий Российской Федерации по выплате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            № 81-ФЗ «О государственных пособиях гражданам, имеющим детей»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1 06 527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 459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972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полномочий Российской Федерации по выплате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            № 81-ФЗ «О государственных пособиях гражданам, имеющим детей»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1 06 538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расходы на реализацию отраслевых мероприят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1 07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2 274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2 274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анаторно-курортное оздоровление (лечение) детей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1 07 23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0 150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0 150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, реализуемые органами исполнительной власти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1 07 415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889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889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3 статьи 25 Федерального закона от 24 июня 1999 года № 120-ФЗ «Об основах системы профилактики безнадзорности и правонарушений несовершеннолетних» полномочий Российской Федерации по осуществлению деятельности, связанной с перевозкой между субъектами Российской Федерации, а также в пределах территорий государств – участников Содружества Независимых Государств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1 07 59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3 статьи 25 Федерального закона от 24 июня 1999 года № 120-ФЗ «Об основах системы профилактики безнадзорности и правонарушений несовершеннолетних» полномочий Российской Федерации по осуществлению деятельности, связанной с перевозкой между субъектами Российской Федерации, а также в пределах территорий государств – участников Содружества Независимых Государств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1 07 59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7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7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Повышение качества жизни граждан пожилого возраста и иных категорий граждан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2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383 673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437 483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2 02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942 457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996 218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жемесячная денежная выплата в соответствии с Законом Челябинской области «О мерах социальной поддержки ветеранов в Челябинской области»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2 02 211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98 959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98 959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жемесячная денежная выплата в соответствии с Законом Челябинской области «О мерах социальной поддержки жертв политических репрессий в Челябинской области»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2 02 212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0 776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0 776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жемесячная денежная выплата в соответствии с Законом Челябинской области «О звании «Ветеран труда Челябинской области»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2 02 21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28 864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28 864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пенсация расходов на оплату жилых помещений и коммунальных услуг в соответствии с Законом Челябинской области «О дополнительных мерах социальной поддержки отдельных категорий граждан в Челябинской области»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2 02 21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452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881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пенсационные выплаты за пользование услугами связи в соответствии с Законом Челябинской области «О дополнительных мерах социальной поддержки отдельных категорий граждан в Челябинской области»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2 02 217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249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249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пенсация расходов на уплату взноса на капитальный ремонт общего имущества в многоквартирном доме в соответствии с Законом Челябинской области «О дополнительных мерах социальной поддержки отдельных категорий граждан в Челябинской области»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2 02 219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6 883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6 883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гражданам субсидий на оплату жилого помещения и коммунальных услуг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2 02 49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76 849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106 707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полномочий Российской Федерации по предоставлению отдельных мер социальной поддержки граждан, подвергшихся воздействию радиации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2 02 5137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3 393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3 393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полномочий Российской Федерации по осуществлению ежегодной денежной выплаты лицам, награжденным нагрудным знаком «Почетный донор России»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2 02 522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9 561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9 561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полномочий Российской Федерации на оплату жилищно-коммунальных услуг отдельным категориям граждан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2 02 525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474 800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474 513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полномочий Российской Федерации по выплате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2 02 528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7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1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2 02 756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27 421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51 098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озмещение стоимости услуг по погребению и выплата социального пособия на погребение в соответствии с Законом Челябинской области «О возмещении стоимости услуг по погребению и выплате социального пособия на погребение»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2 02 758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 691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 691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ресная субсидия гражданам в связи с ростом платы за коммунальные услуги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2 02 759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933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933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ы социальной поддержки в соответствии с Законом Челябинской области «О дополнительных мерах социальной поддержки детей погибших участников Великой Отечественной войны и приравненных к ним лиц» (ежемесячные денежные выплаты и возмещение расходов, связанных с проездом к местам захоронения)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2 02 76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203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203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иных государственных функций в области социальной политики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2 06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1 215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1 265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жизненное содержание за счет средств областного бюджета граждан Российской Федерации за выдающиеся достижения и особые заслуги перед Челябинской областью в соответствии с постановлением Законодательного собрания Челябинской области «Об утверждении Положения о порядке назначения пожизненного содержания за счет средств областного бюджета»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2 06 121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жизненное содержание за счет средств областного бюджета граждан Российской Федерации за выдающиеся достижения и особые заслуги перед Челябинской областью в соответствии с постановлением Законодательного собрания Челябинской области «Об утверждении Положения о порядке назначения пожизненного содержания за счет средств областного бюджета»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2 06 121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26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26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жемесячная пожизненная выплата лицам, удостоенным почетного звания «Почетный гражданин Челябинской области» в соответствии с Законом Челябинской области «О наградах Челябинской области»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2 06 122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914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914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жемесячная доплата к страховой пенсии гражданам Российской Федерации, осуществлявшим полномочия депутата Законодательного собрания Челябинской области на профессиональной постоянной основе, в соответствии с постановлением Законодательного собрания Челябинской области «Об утверждении Положения о порядке и условиях выплаты ежемесячной доплаты к страховой пенсии гражданам Российской Федерации, осуществлявшим полномочия депутата Законодательного Собрания Челябинской области на профессиональной постоянной основе»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2 06 125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жемесячная доплата к страховой пенсии гражданам Российской Федерации, осуществлявшим полномочия депутата Законодательного Собрания Челябинской области на профессиональной постоянной основе, в соответствии с постановлением Законодательного собрания Челябинской области «Об утверждении Положения о порядке и условиях выплаты ежемесячной доплаты к страховой пенсии гражданам Российской Федерации, осуществлявшим полномочия депутата Законодательного Собрания Челябинской области на профессиональной постоянной основе»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2 06 125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425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425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жемесячная доплата к страховой пенсии гражданам Российской Федерации, замещавшим отдельные государственные должности Челябинской области, в соответствии с постановлением Законодательного Собрания Челябинской области «Об утверждении Положения об отдельных государственных должностях Челяби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2 06 126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жемесячная доплата к страховой пенсии гражданам Российской Федерации, замещавшим отдельные государственные должности Челябинской области, в соответствии с постановлением Законодательного Собрания Челябинской области «Об утверждении Положения об отдельных государственных должностях Челябинской области»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2 06 126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908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908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нсии за выслугу лет государственным гражданским служащим Челябинской области и ежемесячные выплаты лицам, замещавшим государственные должности Челябинской области, в соответствии с постановлением Губернатора Челябинской области «О пенсионном обеспечении лиц, замещавших государственные должности Челябинской области, должности государственной гражданской службы Челябинской области и должность высшего должностного лица Челябинской области, и признании утратившими силу постановлений Губернатора Челяби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2 06 127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9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9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нсии за выслугу лет государственным гражданским служащим Челябинской области и ежемесячные выплаты лицам, замещавшим государственные должности Челябинской области, в соответствии с постановлением Губернатора Челябинской области «О пенсионном обеспечении лиц, замещавших государственные должности Челябинской области, должности государственной гражданской службы Челябинской области и должность высшего должностного лица Челябинской области, и признании утратившими силу постановлений Губернатора Челябинской области»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2 06 127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3 649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3 649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жемесячное пособие вдове Губернатора Челябинской области, прекратившего исполнение своих полномочий, в соответствии с Законом Челябинской области «О Губернаторе Челяби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2 06 129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жемесячное пособие вдове Губернатора Челябинской области, прекратившего исполнение своих полномочий, в соответствии с Законом Челябинской области «О Губернаторе Челябинской области»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2 06 129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1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1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диновременная материальная помощь на ремонт квартир в многоквартирных домах, жилых домов и на подводку к дому газопровода и установку внутридомового газового оборудования в соответствии с Законом Челябинской области «О дополнительных мерах социальной поддержки отдельных категорий граждан в Челяби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2 06 216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39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39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диновременная материальная помощь на ремонт квартир в многоквартирных домах, жилых домов и на подводку к дому газопровода и установку внутридомового газового оборудования в соответствии с Законом Челябинской области «О дополнительных мерах социальной поддержки отдельных категорий граждан в Челябинской области»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2 06 216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7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7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ое обеспечение родителей (достигших пенсионного возраста) военнослужащих, погибших (умерших) при исполнении обязанностей военной службы или умерших вследствие военной травмы после увольнения с военной службы, в соответствии с Законом Челябинской области «О социальном обеспечении родителей военнослужащих, погибших (умерших) при исполнении обязанностей военной службы или умерших вследствие военной травмы после увольнения с военной службы»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2 06 231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7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7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полнительные меры социальной поддержки по оплате проезда отдельных категорий граждан, оказание мер социальной поддержки которым осуществляется за счет средств федераль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2 06 232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полнительные меры социальной поддержки по оплате проезда отдельных категорий граждан, оказание мер социальной поддержки которым осуществляется за счет средств федерального бюджета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2 06 232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4 354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4 354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жемесячное вознаграждение лицам, осуществляющим уход за лицами пожилого возраста и инвалидами на основании договора о приемной семье для граждан пожилого возраста и инвалидов, в соответствии с Законом Челябинской области «Об организации деятельности приемных семей для граждан пожилого возраста и инвалидов на территории Челябинской области»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2 06 239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46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46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мер социальной поддержки граждан, ведущих садоводство, огородничество и дачное хозяйство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2 06 447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жегодная денежная выплата детям умерших участников ликвидации последствий катастрофы на Чернобыльской АЭС, детям, страдающим заболеваниями вследствие воздействия радиации на их родителей, дедушек, бабушек в результате аварии в 1957 году на производственном объединении «Маяк» и сбросов радиоактивных отходов в реку Теча, в соответствии с постановлением Губернатора Челябинской области «Об установлении ежегодной денежной выплаты детям умерших участников ликвидации последствий катастрофы на Чернобыльской АЭС детям, страдающим заболеваниями вследствие воздействия радиации на их родителей, дедушек, бабушек в результате аварии в 1957 году на производственном объединении «Маяк» и сбросов радиоактивных отходов в реку Теча в Челяби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2 06 449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жегодная денежная выплата детям умерших участников ликвидации последствий катастрофы на Чернобыльской АЭС, детям, страдающим заболеваниями вследствие воздействия радиации на их родителей, дедушек, бабушек в результате аварии в 1957 году на производственном объединении «Маяк» и сбросов радиоактивных отходов в реку Теча, в соответствии с постановлением Губернатора Челябинской области «Об установлении ежегодной денежной выплаты детям умерших участников ликвидации последствий катастрофы на Чернобыльской АЭС детям, страдающим заболеваниями вследствие воздействия радиации на их родителей, дедушек, бабушек в результате аварии в 1957 году на производственном объединении «Маяк» и сбросов радиоактивных отходов в реку Теча в Челябинской области»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2 06 449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полномочий Российской Федерации по обеспечению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2 06 513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 475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 475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полномочий Российской Федерации по выплате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№ 157-ФЗ «Об иммунопрофилактике инфекционных болезней»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2 06 52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3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3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пенсационные выплаты в соответствии с Законом Челябинской области «О регулировании государственной гражданской службы Челяби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2 06 792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6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6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пенсационные выплаты в соответствии с Законом Челябинской области «О регулировании государственной гражданской службы Челябинской области»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2 06 792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634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634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расходы на реализацию отраслевых мероприят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2 07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лата единовременного социального пособия гражданам, находящимся в трудной жизненной ситу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2 07 6356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67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67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лата единовременного социального пособия гражданам, находящимся в трудной жизненной ситуации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2 07 6356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732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732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Повышение эффективности государственной поддержки социально ориентированных некоммерческих организаций Челябинской области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3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407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407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расходы на реализацию отраслевых мероприят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3 07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407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407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социально ориентированным некоммерческим организациям, осуществляющим деятельность по социальной поддержке и защите граждан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3 07 416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027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027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социально ориентированным некоммерческим организациям, деятельность которых направлена на развитие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3 07 416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79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79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Функционирование системы социального обслуживания и социальной поддержки отдельных категорий граждан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4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43 335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75 709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4 01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97 319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97 319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работы органов управления социальной защиты населения муниципальных образований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4 01 146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97 319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97 319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4 02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960 580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975 397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переданных государственных полномочий по социальному обслуживанию граждан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4 02 48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960 580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975 397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общегосударственного характер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4 04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1 231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1 231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4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4 404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4 404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4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757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757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4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9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9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расходы на реализацию отраслевых мероприят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4 07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 8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 8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угие 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4 07 41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65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65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угие 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4 07 41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 534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 534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4 1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48 431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65 242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-интернаты для престарелых и инвалид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4 10 401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79 719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5 215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 по обучению инвалид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4 10 402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452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794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 по обучению инвалид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4 10 402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 419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 057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 социального обслуживания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4 10 408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841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 176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4 89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73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73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4 89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 социального обслуживания населения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4 89 408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67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67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публичных обязательств перед физическим лицом, подлежащих исполнению в денежной форме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4 95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443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676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ипендии, иные выплаты социального характера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4 95 11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497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730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пенсация расходов на оплату жилых помещений, отопления и освещения гражданам, работающим и проживающим в сельских населенных пунктах и рабочих поселках Челябинской области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4 95 12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946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946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4 99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 155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 667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-интернаты для престарелых и инвали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4 99 401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ма-интернаты для престарелых и инвали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4 99 401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 социаль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4 99 408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 295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 299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 социального обслужива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4 99 408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486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995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 социального обслуживания населения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4 99 408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Государственная программа Челябинской области «Воспроизводство и использование природных ресурсов Челябинской области на 2014-2019 годы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9 0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3 824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77 016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Развитие водохозяйственного комплекса Челябинской области в 2014–2019 годах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 1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4 187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7 379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 1 01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9 300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2 492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конструкция и капитальный ремонт гидротехнических сооружений в целях обеспечения безопасности гидротехнических сооружений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 1 01 R016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9 300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2 492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общегосударственного характер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 1 04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 886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 886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отдельных полномочий в области водных отно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 1 04 512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 886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 886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расходы на реализацию отраслевых мероприят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 1 07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пределение границ зон затопления и подтоп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 1 07 61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храна и использование животного мир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 3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637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637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общегосударственного характер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 3 04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637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637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№ 52-ФЗ «О животном мире»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 3 04 592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№ 209-ФЗ «Об охоте и о сохранении охотничьих ресурсов и о внесении изменений в отдельные законодательные акты Российской Федерации» полномочий Российской Федерации в области охраны и использования охотничьих ресурсов по федеральному государственному охотничьему надзору, выдаче разрешений на добычу охотничьих ресурсов и заключению охотхозяйственных соглаш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 3 04 597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727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727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№ 209-ФЗ «Об охоте и о сохранении охотничьих ресурсов и о внесении изменений в отдельные законодательные акты Российской Федерации» полномочий Российской Федерации в области охраны и использования охотничьих ресурсов по федеральному государственному охотничьему надзору, выдаче разрешений на добычу охотничьих ресурсов и заключению охотхозяйственных согла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 3 04 597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380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380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№ 209-ФЗ «Об охоте и о сохранении охотничьих ресурсов и о внесении изменений в отдельные законодательные акты Российской Федерации» полномочий Российской Федерации в области охраны и использования охотничьих ресурсов по федеральному государственному охотничьему надзору, выдаче разрешений на добычу охотничьих ресурсов и заключению охотхозяйственных соглашений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 3 04 597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6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6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№ 209-ФЗ «Об охоте и о сохранении охотничьих ресурсов и о внесении изменений в отдельные законодательные акты Российской Федерации» полномочий Российской Федерации в области охраны и использования охотничьих ресурсов (за исключением полномочий Российской Федерации по федеральному государственному охотничьему надзору, выдаче разрешений на добычу охотничьих ресурсов и заключению охотхозяйственных соглаше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 3 04 597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2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Государственная программа Челябинской области «Развитие информационного общества в Челябинской области на 2016–2018 годы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0 0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10 441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Внедрение спутниковых навигационных технологий с использованием системы ГЛОНАСС и других результатов космической деятельности в интересах социально-экономическо-го и инновационного развития Челябинской области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1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89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расходы на реализацию отраслевых мероприят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1 07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89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внедрению спутниковых навигационных технологий с использованием системы ГЛОНАСС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1 07 004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57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внедрению спутниковых навигационных технологий с использованием системы ГЛОНАСС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1 07 004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32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Внедрение информационных технологий в целях повышения качества жизни населения Челябинской области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2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5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общегосударственного характер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2 04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5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форума по развитию информационного общества и формированию электронного правительства в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2 04 17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матизация процессов оказания органами исполнительной власти Челябинской области и подведомственными им учреждениями государственных услуг в электронной форме, а также предоставления ими документов и сведений, необходимых для оказания государственных услуг, с использованием инфраструктуры электронного правительства в Челябинской области и федеральных государственных информационных систем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2 04 181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6"/>
                <w:szCs w:val="26"/>
                <w:lang w:eastAsia="ru-RU"/>
              </w:rPr>
              <w:t>Популяризация получения государственных услуг в электронной форме и сопровождение государственной программы Челябинской области «Развитие информационного общества в Челябинской области на 2016–2018 годы»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2 04 182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5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Формирование в Челябинской области элементов электронного государства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3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 179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общегосударственного характер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3 04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 7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Эксплуатация государственной автоматизированной системы «Правосудие» в деятельности мировой юстиции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3 04 178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е информационных систем органов исполнительной власти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3 04 178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реход на использование в деятельности органов исполнительной власти Челябинской области отечественного аппаратного и программного обеспе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3 04 178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3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обретение технических средств (компьютерной техники) и средств защиты для внедрения единой информационной системы в сфере социальной защиты населения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3 04 179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расходы на реализацию отраслевых мероприят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3 07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479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Эксплуатация регионального сегмента федеральной государственной информационной системы «Единая информационная аналитическая система </w:t>
            </w:r>
            <w:r>
              <w:rPr>
                <w:rFonts w:eastAsia="Times New Roman" w:cs="Times New Roman" w:ascii="Times New Roman" w:hAnsi="Times New Roman"/>
                <w:spacing w:val="-8"/>
                <w:sz w:val="26"/>
                <w:szCs w:val="26"/>
                <w:lang w:eastAsia="ru-RU"/>
              </w:rPr>
              <w:t>«Федеральный орган регулирования – региональные органы регулирования – субъекты регулирова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3 07 179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79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6"/>
                <w:szCs w:val="26"/>
                <w:lang w:eastAsia="ru-RU"/>
              </w:rPr>
              <w:t>Эксплуатация информационной системы обеспечения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3 07 198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8"/>
                <w:sz w:val="26"/>
                <w:szCs w:val="26"/>
                <w:lang w:eastAsia="ru-RU"/>
              </w:rPr>
              <w:t>Мероприятия, реализуемые бюджетными, автономными и казенными учреждениям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3 07 415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9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6"/>
                <w:szCs w:val="26"/>
                <w:lang w:eastAsia="ru-RU"/>
              </w:rPr>
              <w:t>Подпрограмма «Развитие и эксплуатация информационных систем и инфраструктуры электронного правительства в Челябинской области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4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2 241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6"/>
                <w:szCs w:val="26"/>
                <w:lang w:eastAsia="ru-RU"/>
              </w:rPr>
              <w:t>Расходы общегосударственного характер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4 04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 880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6"/>
                <w:szCs w:val="26"/>
                <w:lang w:eastAsia="ru-RU"/>
              </w:rPr>
              <w:t>Развитие единой телекоммуникационной системы органов исполнительной власти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4 04 18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Эксплуатация информационно-коммуникацион-ной инфраструктуры органов исполнительной власти Челябинской области (</w:t>
            </w:r>
            <w:r>
              <w:rPr>
                <w:rFonts w:eastAsia="Times New Roman" w:cs="Times New Roman" w:ascii="Times New Roman" w:hAnsi="Times New Roman"/>
                <w:spacing w:val="-10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-1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4 04 186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5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е информационно-коммуникационной инфраструктуры органов исполнительной власти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4 04 186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376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е центров обработки данных органов исполнительной власти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4 04 189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004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4 1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 361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чреждения, осуществляющие функции в сфере </w:t>
            </w:r>
            <w:r>
              <w:rPr>
                <w:rFonts w:eastAsia="Times New Roman" w:cs="Times New Roman" w:ascii="Times New Roman" w:hAnsi="Times New Roman"/>
                <w:spacing w:val="24"/>
                <w:sz w:val="26"/>
                <w:szCs w:val="26"/>
                <w:lang w:eastAsia="ru-RU"/>
              </w:rPr>
              <w:t>навигационно-инфор-</w:t>
            </w:r>
            <w:r>
              <w:rPr>
                <w:rFonts w:eastAsia="Times New Roman" w:cs="Times New Roman" w:ascii="Times New Roman" w:hAnsi="Times New Roman"/>
                <w:spacing w:val="10"/>
                <w:sz w:val="26"/>
                <w:szCs w:val="26"/>
                <w:lang w:eastAsia="ru-RU"/>
              </w:rPr>
              <w:t>мационных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технолог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4 10 004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 361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«Развитие базовой инфраструктуры информационного </w:t>
            </w: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общества и преодоление высокого уровня различия в использовании информационных технологий между различными слоям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общества Челябинской области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5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510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общегосударственного характер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5 04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510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е локальной вычислительной сети Министерства финансов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5 04 179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510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Информационная безопасность и техническая защита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6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417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общегосударственного характер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6 04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417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Эксплуатация защищенных ведомственных сетей и сервисов органов исполнительной власти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6 04 176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917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е защищенных ведомственных сетей и сервисов органов исполнительной власти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6 04 177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Координация мероприятий по использованию информационно-коммуникацион-ных технологий в деятельности органов исполнительной власти Челябинской области и подведомственных им казенных учреждений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7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 703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общегосударственного характер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7 04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 693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7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6 283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7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409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7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7 89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7 89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Государственная программа Челябинской области «Развитие сельского хозяйства в Челябинской области на 2017–2020 годы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1 0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 330 07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 307 483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Развитие отраслей агропромышленного комплекса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 1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29 630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07 044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юридическим лицам (за исключением субсидий областным государственным учреждениям), индивидуальным предпринимателям, физическим лицам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 1 55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29 630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07 044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ельскохозяйственным товаропроизводителям субсидий на поддержку мясного скотоводства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 1 55 101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0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0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ельскохозяйственным потребительским кооперативам субсидий на возмещение части затрат на реализацию молока и по сбору и доставке молока для переработки и реализации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 1 55 102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ельскохозяйственным товаропроизводителям субсидий на возмещение части затрат, связанных с вовлечением в оборот земель сельскохозяйственного назначения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 1 55 1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ельскохозяйственным товаропроизводителям субсидий на возмещение части затрат на приобретение минеральных удобрений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 1 55 111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на оказание несвязанной поддержки сельскохозяйственным товаропроизводителям в области растениеводства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 1 55 R54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9 602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2 018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на повышение продуктивности в молочном скотоводстве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 1 55 R54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1 041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9 427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Cубсидии на оказание содействия достижению целевых показателей региональных программ развития агропромышленного комплекса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 1 55 R543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3 986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20 597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Техническая и технологическая модернизация, инновационное развитие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 2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юридическим лицам (за исключением субсидий областным государственным учреждениям), индивидуальным предпринимателям, физическим лицам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 2 55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ельскохозяйственным товаропроизводителям субсидий на возмещение части затрат на приобретение сельскохозяйственной техники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 2 55 111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Стимулирование инвестиционной деятельности в агропромышленном комплексе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 3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0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0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юридическим лицам (за исключением субсидий областным государственным учреждениям), индивидуальным предпринимателям, физическим лицам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 3 55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0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0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на возмещение части процентной ставки по инвестиционным кредитам (займам) в агропромышленном комплексе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 3 55 R54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на возмещение части прямых понесенных затрат на создание и модернизацию объектов агропромышленного комплекса, а также на приобретение техники и оборудования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 3 55 R54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0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0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Развитие товарной аквакультуры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 4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юридическим лицам (за исключением субсидий областным государственным учреждениям), индивидуальным предпринимателям, физическим лицам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 4 55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на возмещение части затрат на уплату процентов по кредитам, полученным в российских кредитных организациях, на развитие аквакультуры (рыбоводство) и товарного осетроводства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 4 55 R526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Устойчивое развитие сельских территорий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 5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 5 01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е газификации в населенных пунктах, расположенных в сельской местности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 5 01 R018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ые выплаты на улучшение жилищных условий граждан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 5 15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ая выплата на строительство (приобретение) жилья гражданам Российской Федерации, проживающим в сельской местности, в том числе молодым семьям и молодым специалистам, проживающим и работающим на селе либо изъявившим желание переехать на постоянное место жительства в сельскую местность и работать там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 5 15 R018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Управление реализацией государственной программы Челябинской области «Развитие сельского хозяйства в Челябинской области» на 2017–2020 годы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 6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7 439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7 439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общегосударственного характер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 6 04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8 774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8 774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 6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2 070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2 070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 6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 695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 695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 6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расходы на реализацию отраслевых мероприят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 6 07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5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5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области сельскохозяйственного производства, направленные на улучшение общих условий функционирования сельск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 6 07 10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85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8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области сельскохозяйственного производства, направленные на улучшение общих условий функционирования сельского хозяйства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 6 07 10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5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 6 1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0 808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0 808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, обеспечивающие предоставление услуг в области ветеринар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 6 10 81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0 808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0 808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юридическим лицам (за исключением субсидий областным государственным учреждениям), индивидуальным предпринимателям, физическим лицам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 6 55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на возмещение части затрат на выполнение научно-исследова-тельских и опытно-конструкторских работ в агропромышленном комплексе Челябинской области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 6 55 105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 6 89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 6 89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6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6"/>
                <w:szCs w:val="26"/>
                <w:lang w:eastAsia="ru-RU"/>
              </w:rPr>
              <w:t>Государственная программа Челябинской области «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6"/>
                <w:szCs w:val="26"/>
                <w:lang w:eastAsia="ru-RU"/>
              </w:rPr>
              <w:t>Осуществление государственног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6"/>
                <w:szCs w:val="26"/>
                <w:lang w:eastAsia="ru-RU"/>
              </w:rPr>
              <w:t>регулирования цен (тари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-ф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6"/>
                <w:szCs w:val="26"/>
                <w:lang w:eastAsia="ru-RU"/>
              </w:rPr>
              <w:t xml:space="preserve">ов) на территории   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0"/>
                <w:sz w:val="26"/>
                <w:szCs w:val="26"/>
                <w:lang w:eastAsia="ru-RU"/>
              </w:rPr>
              <w:t>Челябинской области» на 2017–2019 годы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2 0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3 372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4 951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общегосударственного характер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 0 04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 371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5 950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 0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 88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 88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 0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391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970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 0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расходы на реализацию отраслевых мероприят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 0 07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работка схемы и программы развития электроэнерге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 0 07 036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 0 89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 0 89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Государственная программа Челябинской области «Развитие лесного хозяйства Челябинской области» на 2014–2020 годы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3 0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20 057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24 435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храна лесов от пожаров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 1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3 802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3 80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расходы на реализацию отраслевых мероприят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 1 07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отдельных полномочий в области лесных отно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 1 07 512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 1 1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 802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 80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отдельных полномочий в области лесных отнош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 1 10 512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4 228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4 228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, обеспечивающие предоставление услуг в сфере лесных отнош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 1 10 83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 573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 573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щита лесов от вредных организмов и других неблагоприятных факторов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 2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расходы на реализацию отраслевых мероприят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 2 07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отдельных полномочий в области лесных отно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 2 07 512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оспроизводство лесов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 3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100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478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 3 1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100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478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отдельных полномочий в области лесных отнош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 3 10 512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100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478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е системы кадрового и экономического регулирования в сфере лесных отношен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 5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 154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 154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общегосударственного характер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 5 04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 129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 129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 5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129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129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отдельных полномочий в области лесных отношений (обеспечение деятельности Главного управления лесами Челябинской област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 5 04 512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 419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 419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отдельных полномочий в области лесных отношений (обеспечение деятельности Главного управления лесами Челябинской области)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 5 04 512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574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574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отдельных полномочий в области лесных отношений (обеспечение деятельности Главного управления лесами Челябинской области)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 5 04 512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 5 89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 5 89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Государственная программа Челябинской области «Оптимизация функций государственного (муниципального) управления Челябинской области и повышение эффективности их обеспечения» на 2017–2019 годы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4 0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3 3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3 3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Развитие государственной гражданской службы Челябинской области на 2017–2019 годы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 1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общегосударственного характер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 1 04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рмирование и реализация государственного заказа на дополнительное профессиональное образование государственных гражданских служащих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 1 04 161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7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7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е автоматизированной системы, обеспечивающей деятельность кадровых служб органов государственной власти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 1 04 1613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Профессиональная подготовка резерва управленческих кадров Челябинской области на 2017–2019 годы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 2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общегосударственного характер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 2 04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полнительное профессиональное образование лиц, состоящих в резерве управленческих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 2 04 162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научно-практических конференций, тематических семинаров, круглых столов, тренингов, совещ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 2 04 16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работы в актуальном режиме интернет-ресурса «Резерв управленческих кадров»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 2 04 163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Развитие муниципальной службы в Челябинской области» на 2017–2019 годы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 3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общегосударственного характер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 3 04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вышение квалификации (обучение) муниципальных служащих и лиц, замещающих муниципальные долж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 3 04 16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недрение и использование информационно-аналитической системы сбора и свода отчет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 3 04 164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противодействия коррупции в Челябинской области на 2017–2019 годы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 4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общегосударственного характер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 4 04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социологических опрос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 4 04 165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и проведение специальных журналистских конкурсов на лучшее освещение вопросов противодействия коррупции и активную антикоррупционную позицию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 4 04 166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Снижение административных барьеров, оптимизация и повышение качества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, в Челябинской области на 2017–2019 годы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 5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общегосударственного характер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 5 04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учение сотрудников многофункциональных центров, в том числе стажировка в органах, государственные и муниципальные услуги которых предоставляются в многофункциональных центрах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 5 04 167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е автоматизированной информационной системы «Многофункциональный центр предоставления государственных и муниципальных услуг»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 5 04 168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е и сопровождение единой региональной информационно-аналити-ческой системы управления деятельностью многофункциональных цент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 5 04 169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5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14"/>
                <w:sz w:val="26"/>
                <w:szCs w:val="26"/>
                <w:lang w:eastAsia="ru-RU"/>
              </w:rPr>
              <w:t>Государственная программа Челябинской области «Создание систем оповещения и информирования населения о чрезвычайных ситуациях природного и техногенного характера на территории Челябинской области» на 2015–2020 годы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1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4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6 0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9 394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9 394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расходы на реализацию отраслевых мероприят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 0 07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 394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 394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функционированию региональной системы централизованного оповещения населения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 0 07 242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 394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 394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Государственная программа Челябинской области «Содействие занятости населения Челябинской области на 2015–2019 годы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7 0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 172 983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 184 303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содействию занятости населен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 1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167 983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179 303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общегосударственного характер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 1 04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7 320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7 320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 1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5 472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5 47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 1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848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848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иных государственных функций в области социальной политики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 1 06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00 755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06 447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 1 06 529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 1 06 529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00 735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06 427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расходы на реализацию отраслевых мероприят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 1 07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6 271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6 271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сфере содействия занятости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 1 07 0033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 106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 106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сфере содействия занятости населения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 1 07 0033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 164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 164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трансферты бюджету Пенсионного фонда Российской Федерации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 1 13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5 063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0 691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 1 13 529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5 063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0 691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 1 89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675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675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 занятости населения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 1 89 003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665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665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 1 89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 1 99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3 897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3 897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 занятости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 1 99 003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1 443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1 443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Учреждения занятости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 1 99 003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2 064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2 064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 занятости населения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 1 99 003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9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9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Содействие занятости граждан, особо нуждающихся в социальной защите и испытывающих трудности в поиске работы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 2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расходы на реализацию отраслевых мероприят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 2 07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80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80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содействию занятости граждан, особо нуждающихся в социальной защите и испытывающих трудности в поиске работы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 2 07 002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4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4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содействию занятости граждан, особо нуждающихся в социальной защите и испытывающих трудности в поиске работы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 2 07 002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76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76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юридическим лицам (за исключением субсидий областным государственным учреж-дениям), индивидуальным предпринимателям, физическим лицам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 2 55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719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719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Возмещение затрат работодателям на содействие занятости инвалидов, в том числе с организацией наставничества (Иные бюджетные ассигнования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 2 55 003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479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 479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8"/>
                <w:sz w:val="26"/>
                <w:szCs w:val="26"/>
                <w:lang w:eastAsia="ru-RU"/>
              </w:rPr>
              <w:t>Возмещение затрат работодателям на содействие занятости граждан, освобожденных из учреждений исполнения наказаний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 2 55 013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239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239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Государственная программа Челябинской области «Развитие культуры и туризма в Челябинской области на 2015–2019 годы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8 0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284 722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292 825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Сохранение и развитие культурно-досуговой сферы на 2015–2019 годы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 826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3 549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 местным бюджетам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3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мероприятий в сфере культуры и кинематографии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3 61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расходы на реализацию отраслевых мероприят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7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 316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 316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6"/>
                <w:szCs w:val="26"/>
                <w:lang w:eastAsia="ru-RU"/>
              </w:rPr>
              <w:t>Другие 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7 61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494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494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угие мероприятия в сфере культуры и кинематографии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7 61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5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угие мероприятия в сфере культуры и кинематограф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07 61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 671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 671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1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5 818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7 196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10 15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 328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 906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зеи и постоянные выставк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10 151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 489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9 290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89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63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63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иблиотеки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89 152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63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63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публичных обязательств перед физическим лицом, подлежащих исполнению в денежной форме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95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Компенсация расходов на оплату жилых помещений, отопления и освещения гражданам, работающим и проживающим в сельских населенных пунктах и рабочих поселках Челябинской области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95 12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99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4 767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6 112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иблиотек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99 152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0 680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0 820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иблиотек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99 152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075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28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иблиотеки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1 99 152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Развитие государственных театров и концертных организаций на 2015–2019 годы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2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8 264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1 184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2 1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8 264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1 184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еатры, цирки, концертные и другие организации исполнительских искусст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2 10 15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8 264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1 184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6"/>
                <w:szCs w:val="26"/>
                <w:lang w:eastAsia="ru-RU"/>
              </w:rPr>
              <w:t>Подпрограмма «Развитие художественного образования на 2015–2019 годы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3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9 511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1 894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2"/>
                <w:sz w:val="26"/>
                <w:szCs w:val="26"/>
                <w:lang w:eastAsia="ru-RU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3 1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6 753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8 455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разовательные организации высш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3 10 15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4 425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4 425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разовательные организации высш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3 10 15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6 243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7 639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Учебно-методические кабинеты, </w:t>
            </w:r>
            <w:r>
              <w:rPr>
                <w:rFonts w:eastAsia="Times New Roman" w:cs="Times New Roman" w:ascii="Times New Roman" w:hAnsi="Times New Roman"/>
                <w:spacing w:val="-6"/>
                <w:sz w:val="26"/>
                <w:szCs w:val="26"/>
                <w:lang w:eastAsia="ru-RU"/>
              </w:rPr>
              <w:t xml:space="preserve">централизованные 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eastAsia="ru-RU"/>
              </w:rPr>
              <w:t>бухгалтерии, группы хозяйственного обслуживания, учебные фильмотеки, межшкольные учебно-производственные комбинаты, логопедические пункт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3 10 156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633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749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ые образовательные организ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3 10 427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 449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 640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публичных обязательств перед физическим лицом, подлежащих исполнению в денежной форме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3 95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757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439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8"/>
                <w:sz w:val="26"/>
                <w:szCs w:val="26"/>
                <w:lang w:eastAsia="ru-RU"/>
              </w:rPr>
              <w:t>Стипендии, иные выплаты социального характера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3 95 11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349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635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8"/>
                <w:sz w:val="26"/>
                <w:szCs w:val="26"/>
                <w:lang w:eastAsia="ru-RU"/>
              </w:rPr>
              <w:t>Стипендии, иные выплаты социального характера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3 95 11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408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803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Развитие внутреннего и въездного туризма на 2015–2019 годы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5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428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504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5 1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428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504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5 10 15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428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504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Подпрограмма «Финансовое обеспечение деятельности Министерства культуры Челябинской области на 2017–2019 годы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7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 692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 692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общегосударственного характер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7 04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 689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 689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7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 477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 477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7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212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212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7 89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Финансовое обеспечение выполнения государственных функций (Иные </w:t>
            </w:r>
            <w:r>
              <w:rPr>
                <w:rFonts w:eastAsia="Times New Roman" w:cs="Times New Roman" w:ascii="Times New Roman" w:hAnsi="Times New Roman"/>
                <w:spacing w:val="-20"/>
                <w:sz w:val="26"/>
                <w:szCs w:val="26"/>
                <w:lang w:eastAsia="ru-RU"/>
              </w:rPr>
              <w:t>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7 89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Государственная программа Челябинской области «Управление государственным имуществом, земельными и природными ресурсами Челябинской области в 2017–2020 годах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9 0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51 190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51 190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Совершенствование системы управления государственной собственностью и природными ресурсами Челябинской области на 2017–2019 годы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1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337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337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общегосударственного характер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1 04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662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66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ценка недвижимости, признание прав и регулирование отношений по государствен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1 04 822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621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621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ценка недвижимости, признание прав и регулирование отношений по государственной собственности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1 04 822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1 1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675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675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6"/>
                <w:szCs w:val="26"/>
                <w:lang w:eastAsia="ru-RU"/>
              </w:rPr>
              <w:t>Челябинский областной фонд имуществ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1 10 821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675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675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6"/>
                <w:szCs w:val="26"/>
                <w:lang w:eastAsia="ru-RU"/>
              </w:rPr>
              <w:t>Подпрограмма «Внесение в государственный кадастр недвижимости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6"/>
                <w:szCs w:val="26"/>
                <w:lang w:eastAsia="ru-RU"/>
              </w:rPr>
              <w:t>сведений о границах населенных пунктов Челябинской области на 2017–2020 годы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7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6"/>
                <w:szCs w:val="26"/>
                <w:lang w:eastAsia="ru-RU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  самоуправления по вопросам местного значен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 01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7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6"/>
                <w:szCs w:val="26"/>
                <w:lang w:eastAsia="ru-RU"/>
              </w:rPr>
              <w:t>Проведение землеустроительных работ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 01 82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7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7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6"/>
                <w:szCs w:val="26"/>
                <w:lang w:eastAsia="ru-RU"/>
              </w:rPr>
              <w:t>Подпрограмма «Повышение эффективности деятельности Министерства имущества и природных ресурсов Челябинской области на 2017–2019 годы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3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7 153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7 153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6"/>
                <w:szCs w:val="26"/>
                <w:lang w:eastAsia="ru-RU"/>
              </w:rPr>
              <w:t>Расходы общегосударственного характер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3 04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7 034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7 034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6"/>
                <w:szCs w:val="26"/>
                <w:lang w:eastAsia="ru-RU"/>
              </w:rPr>
              <w:t>Финансовое обеспечение выполнения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3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2 315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2 315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3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719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719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лата налога на имущество, земельного и транспортного налогов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3 89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8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8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6"/>
                <w:szCs w:val="26"/>
                <w:lang w:eastAsia="ru-RU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3 89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8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8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6"/>
                <w:szCs w:val="26"/>
                <w:lang w:eastAsia="ru-RU"/>
              </w:rPr>
              <w:t xml:space="preserve">Государственная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рограмма Челябинской области «Сохранение объектов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6"/>
                <w:szCs w:val="26"/>
                <w:lang w:eastAsia="ru-RU"/>
              </w:rPr>
              <w:t xml:space="preserve"> культурного наследия на 2017–2019 годы»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0 0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 267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 267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общегосударственного характер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 0 04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67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67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 0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975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975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 0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7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7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91 Федерального закона от 25 июня 2002 года № 73-ФЗ «Об объектах культурного наследия (памятниках истории и культуры) народов Российской Федерации» полномочий Российской Федерации в отношении объектов культурного наслед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 0 04 595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37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37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91 Федерального закона от 25 июня 2002 года № 73-ФЗ «Об объектах культурного наследия (памятниках истории и культуры) народов Российской Федерации» полномочий Российской Федерации в отношении объектов культурного наслед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 0 04 595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6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6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Государственная программа Челябинской области «Осуществление регионального государственного жилищного надзора» на  2017–2019 годы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1 0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6 838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6 838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общегосударственного характер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 0 04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6 837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6 837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 0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 695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 695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 0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065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065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 0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 0 89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 0 89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Государственная программа Челябинской области «Реализация на территории Челябинской области государственной политики в сфере государственной регистрации актов гражданского состояния» на 2017–2019 годы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2 0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27 353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27 317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 0 02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6 458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6 458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 0 02 59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6 458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6 458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общегосударственного характер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 0 04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 895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 858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 0 04 59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 963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 963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 0 04 59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 847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 810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 0 04 59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4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9 0 0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9 119 447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4 888 211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2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422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422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6"/>
                <w:szCs w:val="26"/>
                <w:lang w:eastAsia="ru-RU"/>
              </w:rPr>
              <w:t xml:space="preserve">Создание административных комиссий и определение перечня должностных лиц, уполномоченных составлять протоколы об административных правонарушениях, а также осуществление органами местного самоуправления муниципальных районов полномочий органов государственной власти Челябинской области по расчету и предоставлению субвенций бюджетам городских и сельских поселений на 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, предусмотренных Законом Челябинской области «Об административных комиссиях и о наделении органов местного самоуправления государственными полномочиями по созданию 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  <w:lang w:eastAsia="ru-RU"/>
              </w:rPr>
              <w:t xml:space="preserve">административных комиссий и определению перечня должностных лиц, уполномоченных составлять протоколы об административных правонарушениях» </w:t>
            </w:r>
            <w:r>
              <w:rPr>
                <w:rFonts w:eastAsia="Times New Roman" w:cs="Times New Roman" w:ascii="Times New Roman" w:hAnsi="Times New Roman"/>
                <w:spacing w:val="-10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6"/>
                <w:szCs w:val="26"/>
                <w:lang w:eastAsia="ru-RU"/>
              </w:rPr>
              <w:t>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2 297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064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064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6"/>
                <w:szCs w:val="26"/>
                <w:lang w:eastAsia="ru-RU"/>
              </w:rPr>
              <w:t>Организация проведения на территории Челябин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-1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2 91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357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357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6"/>
                <w:szCs w:val="26"/>
                <w:lang w:eastAsia="ru-RU"/>
              </w:rPr>
              <w:t>Расходы общегосударственного характер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4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168 856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237 550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6"/>
                <w:szCs w:val="26"/>
                <w:lang w:eastAsia="ru-RU"/>
              </w:rPr>
              <w:t>Выполнение налоговых обязательств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4 052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1 525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1 525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6"/>
                <w:szCs w:val="26"/>
                <w:lang w:eastAsia="ru-RU"/>
              </w:rPr>
              <w:t>Резервный фонд Правительства Челябинской области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4 0707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6"/>
                <w:szCs w:val="26"/>
                <w:lang w:eastAsia="ru-RU"/>
              </w:rPr>
              <w:t>Высшее должностное лицо субъек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4 201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491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491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6"/>
                <w:szCs w:val="26"/>
                <w:lang w:eastAsia="ru-RU"/>
              </w:rPr>
              <w:t>Выполнение других обязательств государства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4 20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494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494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6"/>
                <w:szCs w:val="26"/>
                <w:lang w:eastAsia="ru-RU"/>
              </w:rPr>
              <w:t>Выполнение других обязательств государства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4 20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1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1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0"/>
                <w:sz w:val="26"/>
                <w:szCs w:val="26"/>
                <w:lang w:eastAsia="ru-RU"/>
              </w:rPr>
              <w:t>Финансовое обеспечение выполнения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rFonts w:eastAsia="Times New Roman" w:cs="Times New Roman" w:ascii="Times New Roman" w:hAnsi="Times New Roman"/>
                <w:spacing w:val="-14"/>
                <w:sz w:val="26"/>
                <w:szCs w:val="26"/>
                <w:lang w:eastAsia="ru-RU"/>
              </w:rPr>
              <w:t>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2 675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2 675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6"/>
                <w:szCs w:val="26"/>
                <w:lang w:eastAsia="ru-RU"/>
              </w:rPr>
              <w:t>Финансовое обеспечение выполнения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9 629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9 629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6"/>
                <w:szCs w:val="26"/>
                <w:lang w:eastAsia="ru-RU"/>
              </w:rPr>
              <w:t>Финансовое обеспечение выполнения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1 765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1 76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6"/>
                <w:szCs w:val="26"/>
                <w:lang w:eastAsia="ru-RU"/>
              </w:rPr>
              <w:t>Финансовое обеспечение выполнения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3 369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3 369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6"/>
                <w:szCs w:val="26"/>
                <w:lang w:eastAsia="ru-RU"/>
              </w:rPr>
              <w:t>Финансовое обеспечение выполнения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7 397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7 397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6"/>
                <w:szCs w:val="26"/>
                <w:lang w:eastAsia="ru-RU"/>
              </w:rPr>
              <w:t>Финансовое обеспечение выполнения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6 283,8</w:t>
            </w:r>
          </w:p>
        </w:tc>
      </w:tr>
      <w:tr>
        <w:trPr>
          <w:trHeight w:val="1851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6"/>
                <w:szCs w:val="26"/>
                <w:lang w:eastAsia="ru-RU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444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444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6"/>
                <w:szCs w:val="26"/>
                <w:lang w:eastAsia="ru-RU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490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490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6"/>
                <w:szCs w:val="26"/>
                <w:lang w:eastAsia="ru-RU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574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574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6"/>
                <w:szCs w:val="26"/>
                <w:lang w:eastAsia="ru-RU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05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05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6"/>
                <w:szCs w:val="26"/>
                <w:lang w:eastAsia="ru-RU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 000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 000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6"/>
                <w:szCs w:val="26"/>
                <w:lang w:eastAsia="ru-RU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-1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409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6"/>
                <w:szCs w:val="26"/>
                <w:lang w:eastAsia="ru-RU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42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42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6"/>
                <w:szCs w:val="26"/>
                <w:lang w:eastAsia="ru-RU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6"/>
                <w:szCs w:val="26"/>
                <w:lang w:eastAsia="ru-RU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7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7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6"/>
                <w:szCs w:val="26"/>
                <w:lang w:eastAsia="ru-RU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6"/>
                <w:szCs w:val="26"/>
                <w:lang w:eastAsia="ru-RU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6"/>
                <w:szCs w:val="26"/>
                <w:lang w:eastAsia="ru-RU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4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6"/>
                <w:szCs w:val="26"/>
                <w:lang w:eastAsia="ru-RU"/>
              </w:rPr>
              <w:t>Другие мероприятия по реализации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-1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4 215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6"/>
                <w:szCs w:val="26"/>
                <w:lang w:eastAsia="ru-RU"/>
              </w:rPr>
              <w:t>Другие мероприятия по реализации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4 215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6"/>
                <w:szCs w:val="26"/>
                <w:lang w:eastAsia="ru-RU"/>
              </w:rPr>
              <w:t>Другие мероприятия по реализации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4 215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1 075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1 07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6"/>
                <w:szCs w:val="26"/>
                <w:lang w:eastAsia="ru-RU"/>
              </w:rPr>
              <w:t>Другие мероприятия по реализации государственных функций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4 215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91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91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6"/>
                <w:szCs w:val="26"/>
                <w:lang w:eastAsia="ru-RU"/>
              </w:rPr>
              <w:t>Обеспечение деятельности мировых судей Челябин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4 223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 305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 305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0"/>
                <w:sz w:val="26"/>
                <w:szCs w:val="26"/>
                <w:lang w:eastAsia="ru-RU"/>
              </w:rPr>
              <w:t>Обеспечение деятельности мировых судей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4 223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3 453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3 453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6"/>
                <w:szCs w:val="26"/>
                <w:lang w:eastAsia="ru-RU"/>
              </w:rPr>
              <w:t>Заработная плата и начисления на выплаты по оплате труда работников аппаратов мировых судей Челябинской области и работников, осуществляющих техническое обеспечение деятельности мировых судей (Расходы на</w:t>
            </w:r>
            <w:r>
              <w:rPr>
                <w:rFonts w:eastAsia="Times New Roman" w:cs="Times New Roman" w:ascii="Times New Roman" w:hAnsi="Times New Roman"/>
                <w:spacing w:val="-14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4 223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2 059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2 059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еятельности общественной палаты субъек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4 26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121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121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еятельности общественной палаты субъекта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4 26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124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124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Обеспечение деятельности общественной палаты субъекта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4 26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6"/>
                <w:szCs w:val="26"/>
                <w:lang w:eastAsia="ru-RU"/>
              </w:rPr>
              <w:t>Обеспечение деятельности общественной палаты субъекта Российской Федерации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-6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4 263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6"/>
                <w:szCs w:val="26"/>
                <w:lang w:eastAsia="ru-RU"/>
              </w:rPr>
              <w:t xml:space="preserve">Премии, стипендии и   иные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ощрения в Челябинской</w:t>
            </w:r>
            <w:r>
              <w:rPr>
                <w:rFonts w:eastAsia="Times New Roman" w:cs="Times New Roman" w:ascii="Times New Roman" w:hAnsi="Times New Roman"/>
                <w:spacing w:val="-6"/>
                <w:sz w:val="26"/>
                <w:szCs w:val="26"/>
                <w:lang w:eastAsia="ru-RU"/>
              </w:rPr>
              <w:t xml:space="preserve">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-6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4 293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60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60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мии, стипендии и иные поощрения в Челябинской области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4 293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 878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 878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№ 52-ФЗ «О животном мире» полномочий Российской Федерации в области организации, регулирования и охраны водных биологических ресурсов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4 591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9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9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лата налогов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4 7777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1 322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1 322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формационное освещение деятельности органов государственной власти Челябинской области в средствах массов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4 9870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5 420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5 420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иных государственных функций в области социальной политики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6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288 336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778 699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выполнения социальных обязательств Челябинской области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6 050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092 524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512 888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беспечению своевременной и полной выплаты заработной пл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6 0555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094 811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164 811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диновременная денежная премия лицам, удостоенным знака отличия «За заслуги перед Челябинской областью», в соответствии с Законом Челябинской области «О наградах Челябинской области»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6 245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беспечению жильем отдельных категорий граждан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6 7639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расходы на реализацию отраслевых мероприят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7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7 788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информационно-коммуникаци-онному обеспечению деятельности органов исполнительной власти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7 0047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6 288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сфере средств массов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7 9870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сфере средств массовой информации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7 9870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сфере средств массовой информации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07 9870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10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5 361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, осуществляющие функции в сфере навигационно-информа-ционных технолог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10 0048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 361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реждения, осуществляющие функции в сфере средств массовой информ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10 987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тации местным бюджетам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12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02 022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80 070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отации, связанные с особым режимом безопасного функционирования закрытых </w:t>
            </w:r>
            <w:r>
              <w:rPr>
                <w:rFonts w:eastAsia="Times New Roman" w:cs="Times New Roman" w:ascii="Times New Roman" w:hAnsi="Times New Roman"/>
                <w:spacing w:val="10"/>
                <w:sz w:val="26"/>
                <w:szCs w:val="26"/>
                <w:lang w:eastAsia="ru-RU"/>
              </w:rPr>
              <w:t>админист</w:t>
            </w:r>
            <w:r>
              <w:rPr>
                <w:rFonts w:eastAsia="Times New Roman" w:cs="Times New Roman" w:ascii="Times New Roman" w:hAnsi="Times New Roman"/>
                <w:spacing w:val="16"/>
                <w:sz w:val="26"/>
                <w:szCs w:val="26"/>
                <w:lang w:eastAsia="ru-RU"/>
              </w:rPr>
              <w:t>ративно</w:t>
            </w:r>
            <w:r>
              <w:rPr>
                <w:rFonts w:eastAsia="Times New Roman" w:cs="Times New Roman" w:ascii="Times New Roman" w:hAnsi="Times New Roman"/>
                <w:spacing w:val="10"/>
                <w:sz w:val="26"/>
                <w:szCs w:val="26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6"/>
                <w:sz w:val="26"/>
                <w:szCs w:val="26"/>
                <w:lang w:eastAsia="ru-RU"/>
              </w:rPr>
              <w:t>территориаль-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ых </w:t>
            </w:r>
            <w:r>
              <w:rPr>
                <w:rFonts w:eastAsia="Times New Roman" w:cs="Times New Roman" w:ascii="Times New Roman" w:hAnsi="Times New Roman"/>
                <w:spacing w:val="10"/>
                <w:sz w:val="26"/>
                <w:szCs w:val="26"/>
                <w:lang w:eastAsia="ru-RU"/>
              </w:rPr>
              <w:t>образований (Межбюджетные трансферты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12 501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02 022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80 070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юридическим лицам (за исключением субсидий областным государственным учреждениям), индивидуальным предпринимателям, физическим лицам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55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1 767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1 767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регулярных перевозок по регулируемым тарифам на межмуниципальных маршрутах, в том числе садовых сезонных маршрутах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55 0433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6"/>
                <w:szCs w:val="26"/>
                <w:lang w:eastAsia="ru-RU"/>
              </w:rPr>
              <w:t>Возмещение потерь в доходах организациям железнодорожного транспорта, возникающих вследствие государственного регулирования тарифа на перевозки пассажиров железнодорожным транспортом в пригородном сообщении на территории Челябинской области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55 100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6 368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6 368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4"/>
                <w:sz w:val="26"/>
                <w:szCs w:val="26"/>
                <w:lang w:eastAsia="ru-RU"/>
              </w:rPr>
              <w:t>Субсидии адвокатской палате Челябинской области на оплату труда адвокатов, оказывающих гражданам бесплатную юридическую помощь в Челябинской</w:t>
            </w:r>
            <w:r>
              <w:rPr>
                <w:rFonts w:eastAsia="Times New Roman" w:cs="Times New Roman" w:ascii="Times New Roman" w:hAnsi="Times New Roman"/>
                <w:spacing w:val="-8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4"/>
                <w:sz w:val="26"/>
                <w:szCs w:val="26"/>
                <w:lang w:eastAsia="ru-RU"/>
              </w:rPr>
              <w:t>области в рамках государственной системы</w:t>
            </w:r>
            <w:r>
              <w:rPr>
                <w:rFonts w:eastAsia="Times New Roman" w:cs="Times New Roman" w:ascii="Times New Roman" w:hAnsi="Times New Roman"/>
                <w:spacing w:val="-8"/>
                <w:sz w:val="26"/>
                <w:szCs w:val="26"/>
                <w:lang w:eastAsia="ru-RU"/>
              </w:rPr>
              <w:t xml:space="preserve"> бесплатно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юридической помощи, и компенсацию их расходов на оказание такой помощ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55 276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899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899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специализированной некоммерческой организации – фонду «Региональный оператор капитального ремонта общего имущества в многоквартирных домах Челяби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55 4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5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5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телерадиокомпаниям и телерадиоорганизациям в целях возмещения части затрат в связи с производством и распространением средств массовой информации в Челябинской области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55 987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5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5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редакциям печатных средств массовой информации в целях возмещения части затрат в связи с производством и распространением печатных средств массовой информации в Челябинской области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55 987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0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14"/>
                <w:sz w:val="26"/>
                <w:szCs w:val="26"/>
                <w:lang w:eastAsia="ru-RU"/>
              </w:rPr>
              <w:t>Гранты Челябинской области в форме субсидий на возмещение части затрат, связанных с реализацией социально значимых проектов в средствах массовой информ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1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4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55 9870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50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5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6"/>
                <w:szCs w:val="26"/>
                <w:lang w:eastAsia="ru-RU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89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 379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 389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6"/>
                <w:szCs w:val="26"/>
                <w:lang w:eastAsia="ru-RU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89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04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04,5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6"/>
                <w:szCs w:val="26"/>
                <w:lang w:eastAsia="ru-RU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89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11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11,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6"/>
                <w:szCs w:val="26"/>
                <w:lang w:eastAsia="ru-RU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89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6"/>
                <w:szCs w:val="26"/>
                <w:lang w:eastAsia="ru-RU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pacing w:val="1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1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89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10"/>
                <w:sz w:val="26"/>
                <w:szCs w:val="26"/>
                <w:lang w:eastAsia="ru-RU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89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 255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 255,7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89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публичных обязательств перед физическим лицом, подлежащих исполнению в денежной форме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95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183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183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пенсация расходов на оплату жилых помещений, отопления и освещения гражданам, работающим и проживающим в сельских населенных пунктах и рабочих поселках Челябинской области (Социальное обеспечение и иные выплаты населению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95 12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183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183,2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99 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979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979,4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елябоблинвестстро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99 001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962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962,9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ногофункциональный центр предоставления государственных и муниципальных услуг Челябин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99 299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224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224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ногофункциональный центр предоставления государственных и муниципальных услуг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99 299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61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61,8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ногофункциональный центр предоставления государственных и муниципальных услуг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99 299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ногофункциональный центр предоставления государственных и муниципальных услуг Челябинской области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0 99 29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,5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2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72">
    <w:name w:val="xl72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74">
    <w:name w:val="xl7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76">
    <w:name w:val="xl76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80">
    <w:name w:val="xl8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6"/>
      <w:szCs w:val="26"/>
    </w:rPr>
  </w:style>
  <w:style w:type="paragraph" w:styleId="Xl89">
    <w:name w:val="xl89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6"/>
      <w:szCs w:val="26"/>
    </w:rPr>
  </w:style>
  <w:style w:type="paragraph" w:styleId="Xl90">
    <w:name w:val="xl9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6"/>
      <w:szCs w:val="26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Xl95">
    <w:name w:val="xl9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paragraph" w:styleId="Xl97">
    <w:name w:val="xl97"/>
    <w:basedOn w:val="Normal"/>
    <w:qFormat/>
    <w:pPr>
      <w:pBdr>
        <w:lef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paragraph" w:styleId="Xl98">
    <w:name w:val="xl98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000000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0">
    <w:name w:val="xl10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1">
    <w:name w:val="xl101"/>
    <w:basedOn w:val="Normal"/>
    <w:qFormat/>
    <w:pPr>
      <w:pBdr>
        <w:lef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Xl103">
    <w:name w:val="xl103"/>
    <w:basedOn w:val="Normal"/>
    <w:qFormat/>
    <w:pPr>
      <w:pBdr>
        <w:lef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6"/>
      <w:szCs w:val="26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6"/>
      <w:szCs w:val="26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6"/>
      <w:szCs w:val="2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6"/>
      <w:szCs w:val="26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8">
    <w:name w:val="xl118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9">
    <w:name w:val="xl119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Times New Roman"/>
    </w:rPr>
  </w:style>
  <w:style w:type="paragraph" w:styleId="Xl121">
    <w:name w:val="xl121"/>
    <w:basedOn w:val="Normal"/>
    <w:qFormat/>
    <w:pPr>
      <w:pBdr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6"/>
      <w:szCs w:val="26"/>
    </w:rPr>
  </w:style>
  <w:style w:type="paragraph" w:styleId="Xl122">
    <w:name w:val="xl122"/>
    <w:basedOn w:val="Normal"/>
    <w:qFormat/>
    <w:pPr>
      <w:pBdr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3">
    <w:name w:val="xl123"/>
    <w:basedOn w:val="Normal"/>
    <w:qFormat/>
    <w:pPr>
      <w:pBdr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Calibri" w:hAnsi="Calibri" w:eastAsia="Times New Roman" w:cs="Times New Roman"/>
      <w:b/>
      <w:bCs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7">
    <w:name w:val="xl12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Xl142">
    <w:name w:val="xl142"/>
    <w:basedOn w:val="Normal"/>
    <w:qFormat/>
    <w:pP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44">
    <w:name w:val="xl144"/>
    <w:basedOn w:val="Normal"/>
    <w:qFormat/>
    <w:pP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46">
    <w:name w:val="xl146"/>
    <w:basedOn w:val="Normal"/>
    <w:qFormat/>
    <w:pP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6"/>
      <w:szCs w:val="26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6"/>
      <w:szCs w:val="26"/>
    </w:rPr>
  </w:style>
  <w:style w:type="paragraph" w:styleId="Xl149">
    <w:name w:val="xl149"/>
    <w:basedOn w:val="Normal"/>
    <w:qFormat/>
    <w:pP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6"/>
      <w:szCs w:val="26"/>
    </w:rPr>
  </w:style>
  <w:style w:type="paragraph" w:styleId="Xl150">
    <w:name w:val="xl150"/>
    <w:basedOn w:val="Normal"/>
    <w:qFormat/>
    <w:pPr>
      <w:pBdr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6"/>
      <w:szCs w:val="26"/>
    </w:rPr>
  </w:style>
  <w:style w:type="paragraph" w:styleId="Xl151">
    <w:name w:val="xl151"/>
    <w:basedOn w:val="Normal"/>
    <w:qFormat/>
    <w:pPr>
      <w:pBdr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53">
    <w:name w:val="xl153"/>
    <w:basedOn w:val="Normal"/>
    <w:qFormat/>
    <w:pPr>
      <w:pBdr>
        <w:lef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6"/>
      <w:szCs w:val="26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6"/>
      <w:szCs w:val="26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6">
    <w:name w:val="xl156"/>
    <w:basedOn w:val="Normal"/>
    <w:qFormat/>
    <w:pP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57">
    <w:name w:val="xl157"/>
    <w:basedOn w:val="Normal"/>
    <w:qFormat/>
    <w:pPr>
      <w:pBdr>
        <w:lef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58">
    <w:name w:val="xl158"/>
    <w:basedOn w:val="Normal"/>
    <w:qFormat/>
    <w:pPr>
      <w:pBdr>
        <w:lef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Times New Roman"/>
    </w:rPr>
  </w:style>
  <w:style w:type="paragraph" w:styleId="Xl159">
    <w:name w:val="xl159"/>
    <w:basedOn w:val="Normal"/>
    <w:qFormat/>
    <w:pPr>
      <w:pBdr>
        <w:lef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left w:val="single" w:sz="4" w:space="0" w:color="000000"/>
      </w:pBdr>
      <w:shd w:fill="FFFF00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Calibri" w:hAnsi="Calibri" w:eastAsia="Times New Roman" w:cs="Times New Roman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Xl63">
    <w:name w:val="xl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5:11:00Z</dcterms:created>
  <dc:creator>pg-bav</dc:creator>
  <dc:description/>
  <cp:keywords/>
  <dc:language>en-US</dc:language>
  <cp:lastModifiedBy>Системный администратор</cp:lastModifiedBy>
  <cp:lastPrinted>2016-12-26T16:25:00Z</cp:lastPrinted>
  <dcterms:modified xsi:type="dcterms:W3CDTF">2016-12-26T11:33:00Z</dcterms:modified>
  <cp:revision>10</cp:revision>
  <dc:subject/>
  <dc:title/>
</cp:coreProperties>
</file>