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Проект   П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разграничении имущества между Черноборским сельским поселение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 Чесменским муниципальным районо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>Утвердить перечень имущества, находящегося в собственности Черноборского  сельского поселения, передаваемого в собственность Чесменского муниципального района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 xml:space="preserve">Право собственности Чесменского муниципального района на  указанное в  приложении  к  настоящему  Закону  имущество  возникает  с 15 декабря 2016 года. </w:t>
      </w:r>
    </w:p>
    <w:p>
      <w:pPr>
        <w:pStyle w:val="Normal"/>
        <w:spacing w:lineRule="auto" w:line="360"/>
        <w:ind w:right="-8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убернатора Челябинской области</w:t>
        <w:tab/>
        <w:tab/>
        <w:tab/>
        <w:tab/>
        <w:tab/>
        <w:tab/>
        <w:t xml:space="preserve">         Е.В. Ред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right="567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проекте закона Челябинской области «О разграничении иму-щества между Черноборским сельским поселением и Чесменским муниципальным районом»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Принять в первом чтении проект закона Челябинской области «О разграничении имущества между Черноборским сельским поселением и Чесменским муниципальным районом», внесенный Собранием депутатов Чесменского муниципального района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 Собрания по экономической политике и предпринимательству до 15 ноября 2016 года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 В.В. Мякуш</w:t>
      </w:r>
      <w:r>
        <w:br w:type="page"/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670" w:hanging="0"/>
        <w:jc w:val="both"/>
        <w:rPr/>
      </w:pPr>
      <w:r>
        <w:rPr>
          <w:sz w:val="26"/>
          <w:szCs w:val="26"/>
        </w:rPr>
        <w:t>О проекте закона  Челябинской области «О разграничении имущества между Черноборским сельским поселением и Чесменским муниципальным районом»</w:t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Рассмотрев проект закона Челябинской области «О разграничении имущества между Черноборским сельским поселением и Чесменским муниципальным районом», в соответствии с пунктом 130 Регламента Законодательного Собрания Челябинской области комитет Законодательного Собрания по экономической политике и предпринимательству РЕША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добрить проект закона Челябинской области «О разграничении имущества между Черноборским сельским поселением и Чесменским муниципальным районом» и рекомендовать Законодательному Собранию Челябинской области принять закон.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комитета</w:t>
        <w:tab/>
        <w:tab/>
        <w:tab/>
        <w:tab/>
        <w:tab/>
        <w:tab/>
        <w:tab/>
        <w:tab/>
        <w:t xml:space="preserve">    К.Ю. Захаров</w:t>
      </w:r>
      <w:r>
        <w:br w:type="page"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9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9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4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8496" w:right="-139" w:hanging="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      </w:t>
      </w:r>
      <w:r>
        <w:rPr>
          <w:color w:val="FFFFFF"/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3780" w:leader="none"/>
        </w:tabs>
        <w:ind w:right="5621" w:hanging="0"/>
        <w:jc w:val="both"/>
        <w:rPr/>
      </w:pPr>
      <w:r>
        <w:rPr>
          <w:sz w:val="26"/>
          <w:szCs w:val="26"/>
        </w:rPr>
        <w:t>О Законе  Челябинской  области «О разграничении имущества между Черноборским сельским поселением и Чесменским муниципальным районом»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Принять Закон Челябинской области «О разграничении имущества между Черноборским сельским поселением и Чесменским муниципальным районом»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2. Направить указанный Закон Губернатору Челябинской области для подписания и опубликования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 В.В. Мякуш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27:00Z</dcterms:created>
  <dc:creator>User</dc:creator>
  <dc:description/>
  <cp:keywords/>
  <dc:language>en-US</dc:language>
  <cp:lastModifiedBy>Masharova_ag</cp:lastModifiedBy>
  <cp:lastPrinted>2016-11-24T15:45:00Z</cp:lastPrinted>
  <dcterms:modified xsi:type="dcterms:W3CDTF">2016-11-24T10:45:00Z</dcterms:modified>
  <cp:revision>20</cp:revision>
  <dc:subject/>
  <dc:title/>
</cp:coreProperties>
</file>