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1620"/>
        <w:gridCol w:w="1620"/>
        <w:gridCol w:w="2160"/>
        <w:gridCol w:w="3060"/>
      </w:tblGrid>
      <w:tr>
        <w:trPr>
          <w:trHeight w:val="3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-нование  пред-приятия, учреж-дения,  наимено-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-ния, адрес местонахо-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-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пециали-зация) иму-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-лизирующие ха-рактеристики имущества (ин-вентарный но-мер, кадастро-вый номер, пло-щадь, протяжен-ность, иден-тификационный номе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6"/>
                <w:szCs w:val="26"/>
              </w:rPr>
              <w:t>Основание  возникнове-ния права муниципаль-ной собственности   у Пластовского муници-пального района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641</w:t>
            </w:r>
            <w:r>
              <w:rPr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 район, село Чукса, улица Новоселов, 4, скважина в 1810 м юго-восточ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допрово-д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5 апреля 2016 года серия 74 01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996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 район, село Чукса, улица Новоселов, 4, скважина в 2040 м юго-восточ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допрово-д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-дарственной регистрации права от 5 апрел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995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User</cp:lastModifiedBy>
  <cp:lastPrinted>2016-06-09T15:36:00Z</cp:lastPrinted>
  <dcterms:modified xsi:type="dcterms:W3CDTF">2016-06-09T11:04:00Z</dcterms:modified>
  <cp:revision>52</cp:revision>
  <dc:subject/>
  <dc:title/>
</cp:coreProperties>
</file>