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разграничении иму-щества между городом Челябинс-ком и Тракторозаводским районом  города Челябинска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в первом чтении проект закона Челябинской области «О раз-граничении имущества между городом Челябинском и Тракторозаводским районом города Челябинска», внесенный Советом депутатов Тракторозаводского района города Челябинск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 Собрания  по экономической  политике и  предпринимательству до 15 июня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2:30:00Z</dcterms:created>
  <dc:creator>Системный администратор</dc:creator>
  <dc:description/>
  <cp:keywords/>
  <dc:language>en-US</dc:language>
  <cp:lastModifiedBy>Системный администратор</cp:lastModifiedBy>
  <dcterms:modified xsi:type="dcterms:W3CDTF">2016-06-16T02:30:00Z</dcterms:modified>
  <cp:revision>1</cp:revision>
  <dc:subject/>
  <dc:title>О проекте закона Челябинской области «О разграничении иму-щества между городом Челябинс-ком и Тракторозаводским районом  города Челябинска» </dc:title>
</cp:coreProperties>
</file>