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2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</w:t>
      </w:r>
    </w:p>
    <w:p>
      <w:pPr>
        <w:pStyle w:val="TextBodyIndent"/>
        <w:tabs>
          <w:tab w:val="left" w:pos="708" w:leader="none"/>
          <w:tab w:val="left" w:pos="7200" w:leader="none"/>
        </w:tabs>
        <w:ind w:left="0" w:right="-29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TextBodyIndent"/>
        <w:tabs>
          <w:tab w:val="left" w:pos="708" w:leader="none"/>
          <w:tab w:val="left" w:pos="7200" w:leader="none"/>
        </w:tabs>
        <w:ind w:left="0" w:right="-2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разграничении имущества между </w:t>
      </w:r>
    </w:p>
    <w:p>
      <w:pPr>
        <w:pStyle w:val="TextBodyIndent"/>
        <w:tabs>
          <w:tab w:val="left" w:pos="708" w:leader="none"/>
          <w:tab w:val="left" w:pos="7200" w:leader="none"/>
        </w:tabs>
        <w:ind w:left="0" w:right="-2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ом Челябинском и Курчатовским </w:t>
      </w:r>
    </w:p>
    <w:p>
      <w:pPr>
        <w:pStyle w:val="TextBodyIndent"/>
        <w:tabs>
          <w:tab w:val="left" w:pos="708" w:leader="none"/>
          <w:tab w:val="left" w:pos="7200" w:leader="none"/>
        </w:tabs>
        <w:ind w:left="0" w:right="-2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ом города Челябинска»</w:t>
      </w:r>
    </w:p>
    <w:p>
      <w:pPr>
        <w:pStyle w:val="TextBodyIndent"/>
        <w:tabs>
          <w:tab w:val="left" w:pos="708" w:leader="none"/>
          <w:tab w:val="left" w:pos="7200" w:leader="none"/>
        </w:tabs>
        <w:ind w:left="0" w:right="-2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 № __________</w:t>
      </w:r>
    </w:p>
    <w:p>
      <w:pPr>
        <w:pStyle w:val="TextBodyIndent"/>
        <w:tabs>
          <w:tab w:val="left" w:pos="708" w:leader="none"/>
          <w:tab w:val="left" w:pos="7200" w:leader="none"/>
        </w:tabs>
        <w:ind w:left="0" w:right="-29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tabs>
          <w:tab w:val="left" w:pos="708" w:leader="none"/>
          <w:tab w:val="left" w:pos="7200" w:leader="none"/>
        </w:tabs>
        <w:ind w:left="0" w:right="-29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еречень имущества, находящегося в собственности города Челябинска, </w:t>
        <w:br/>
        <w:t>передаваемого в  собственность Курчатовского района города Челяб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4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11"/>
        <w:gridCol w:w="2880"/>
        <w:gridCol w:w="1800"/>
        <w:gridCol w:w="1762"/>
        <w:gridCol w:w="2007"/>
        <w:gridCol w:w="2673"/>
      </w:tblGrid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ное 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едприятия, учрежден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Юридический 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едпри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чреждения, адре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естонахождения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лансовая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имость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муще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о состоянию </w:t>
              <w:br/>
              <w:t>на 1 октября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тыс. рублей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значение </w:t>
              <w:br/>
              <w:t>(специализация) имущест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ндивидуализирующие характеристики имущества </w:t>
              <w:br/>
              <w:t>(инвентарный номер, кадастровый номер, площадь, протяженность, идентификационный номер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с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озникновения 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 города Челябинс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11"/>
        <w:gridCol w:w="2880"/>
        <w:gridCol w:w="1800"/>
        <w:gridCol w:w="1800"/>
        <w:gridCol w:w="1980"/>
        <w:gridCol w:w="2700"/>
      </w:tblGrid>
      <w:tr>
        <w:trPr>
          <w:tblHeader w:val="true"/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серокс Canon 1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 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8,6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иска из реестра муниципального имущества города Челябинска от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1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преля 2016 год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7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тер  HP LJ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HP LJ 1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HP LJ 12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7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1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HP LJ 1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FBE4D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HP LJ 1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HP LJ 1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Intel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eleron 2400/256/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Intel P4 Celeron 2400/256/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HP LJ 1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HP LJ 13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HP LJ 13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HP LJ 13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HP LJ 13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HP LJ 13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HP LJ 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бесперебойного питан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ACKPROUP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28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n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бесперебойного питан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ACKPROUP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28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n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бесперебойного питан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ACKPROUP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5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V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бесперебойного питан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ACKPROUP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5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V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бесперебойного питан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ACKPROUP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5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18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струйный  HP Photo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mart 81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-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в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 HP ProLiant DL 380 G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6,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сивное сетевое оборудование ЛВ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1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ное сетевое оборудование и ИБП в шка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8,9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ие станции DEP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ие станции DEP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HP LJ 1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HP LJ 1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HP LJ 1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HP LJ 1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Celeron 2400/2*512Mb/120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Celeron 2400/2*512Mb/120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Celeron 2400/2*512Mb/120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Celeron 2400/2*512Mb/120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Celeron 2400/2*512Mb/120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Celeron 2400/512Mb/80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Intel  P4 3000/2*512Mb/120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4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Intel  3000/2*512Mb/120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4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Celeron 2400/2*512Mb/120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Celeron 2400/2*512Mb/120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Celeron 2400/2*512Mb/120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Celeron 2400/2*512Mb/120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16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ан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HP Scan Jet 4370 US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Pentium-4 ( 3.0 GHz / 2* 512 Mb/ HDD 12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Pentium-4 ( 3.0 GHz / 2* 512 Mb/ HDD 12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Pentium-4 ( 3.0 GHz / 2* 512 Mb/ HDD 12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3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лазерный полноцветный Xerox PH 6120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функциональное устройство H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ntel Pentiu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.06 Ghz / 1024 Mb/ 80 G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-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ntel Pentiu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.06 Ghz / 1024 Mb/ 80 G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-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ntel Pentiu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.06 Ghz / 1024 Mb/ 80 G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-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ntel Pentiu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.06 Ghz / 1024 Mb/ 80 G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-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Pentium-4 (3.06 GHz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K-System Irbis C35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 Core 2 Du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 Core 2 Du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Panasonic KX-FT932RU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утбук AcerExtensa 5220-1005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HP LaserJet 2014 А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Intel LGA775 BO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 Intel Core 2 Du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 Intel Core 2 Du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Pentiu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Pentiu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пировальный аппарат Kyocera Mita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M-1635 A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7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HP LaserJet M1005 MFP (принтер/сканер/копи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пировальный аппарат Kyocera Mita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M-1635 A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7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утбук Lenovo Y560A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Dual-Core E7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Dual-Core E7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Dual-Core E7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Dual-Core E7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Dual-Core E7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ФУ HP LJ M1132 MF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ФУ HP LJ M1132 MF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ФУ HP LJ M1132 MF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ФУ Xerox WorkCentre 5020/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8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ный аппарат LG-472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3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имильный аппарат Panaconic KX-FT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3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 KX-T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телефон LG LGC-330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телефон LG LGC-330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3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имильный аппарат Panaconic KX-FP 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телефон Samsung SCH-6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имильный аппарат Panaconic KX-FT 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-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лефакс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anaconi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anafax UF-S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4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телефон QCT-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4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имильный аппарат Panaconic KX-FТ 68 R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6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телефон LGC-800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телефон Panasonic KX-TC D 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проводной Палиха 350 (АОН, 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проводной Палиха 350 (АОН, цвет 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телефон Samsung C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33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Siemens AX 75 Jce bl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имильный аппарат  Panaconic KX-FT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 KX-TS 23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 KX-TS 23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 KX-TS 23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 KX-TS 2565 RUW (цвет бел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 KX-TS 2565 RUW (цвет бел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 KX-TS 2565 RUW (цвет бел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 KX-TS 2565 RUW (цвет бел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 KX-TS 2565 RUW (цвет бел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 KX-TS 2565 RUW (цвет бел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 KX-TS 2365 RUB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 KX-TS 2365 RUB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 KX-TS 2365 RUB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ный аппарат Samsung  SGH-C200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ный аппарат Samsung  SGH-C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телефон Panasonic KX-TG 7206 R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телефон Panasonic KX-TG 7206 R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телефон Panasonic KX-TG 7226 R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с Panasonic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X-FT207R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с Panasonic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X-FР2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аппарат цифровой  Canon SX 100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8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рядное устройство и аккумуляторы GP PB27G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бор «Приток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нитофон Филипс 10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визор Sony 21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опов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,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визо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LG Flatron  RT-29 FA 30 R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нито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V/DVD/Mystery MTV-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нито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TV/DVD/ Mystery MTV-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-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нитор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V/DVD/ Mystery MTV-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-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нито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TV/DVD/ Mystery MTV-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-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ый центр T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hnic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SC-EH7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-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ый центр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ый центр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ый центр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ны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К-телевизор M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ystery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MTV-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3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левизо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27" Samsung LE-27 S71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нитола P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ilip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Z 1130 с МР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нитола P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ilip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Z 1130 с МР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нитола P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ilip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Z 1130 с МР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нитола P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ilip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Z 1130 с МР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гнитола SOUNDMAX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M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4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аппарат  Samsung S760S цифро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рядное устройство и аккумуляторы GP PB27G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3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оф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вентилятор «МАКАР» ТВ-3/2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зограф RZ-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1,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 Sharp UX-BD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для компьютера 650*450 (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для компьютера 650*450 (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 «Орс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«Минс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рабочий   650*1400 (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рабочий  700*1700 (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атор масляный Delong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атор масляный  Дженер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Ч  LG 1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компьютерный 1400*1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компьютерный 1400*1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компьютерный 1400*1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под стол  600*450 (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атор масляный  Дженер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рабочий   650*1300 (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рабочий   650*1300 (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LG LS S1260H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9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«Юрюзань 2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«Бирюса-10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«Бирюса-10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«Бирюса-10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«Бирюса-10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07 CH Hitac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07 CH Hitac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плита ЭП-4 Ж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мит ПМЭС-70-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7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Airwell XLM 9 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ылесос LG-916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куум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LG S09LH ou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3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олодильник «Юрюзань»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вухкам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нитур кабинет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нитур кабинет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нитур кабинет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нитур кабинет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бор мебел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фис-2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ор мебели «ИКА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йф «Дипломат 530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йф «Дипломат 530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ор мебели «May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8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кресло Ту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9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Ту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Ту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Ту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Ту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Ту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Ту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Ту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Ту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Ту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Ту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Ту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Ту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Ту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Ту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Ту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Ту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Ту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Ту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Ту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Ту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шина универсальная овощерезательная МПР-350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4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вухтумб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одеж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одеж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одеж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нтилятор «Мелисс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нтилятор «БИ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ка навес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тавка углов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тавка углов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ее место секрет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атор B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nat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атор D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long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диатор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urbog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атор масля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единительный элемент полукругл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единительный элемент полукругл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единительный элемент полукругл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единительный элемент полукругл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а для компьют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а для компьют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журна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из двух час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8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письм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письменный (цвет оре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письменный (цвет оре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письменный (цвет оре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письменный (цвет оре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полукругл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приставн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приставн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8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 руковод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 руководителя (цвет топаз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 руководителя (цвет топаз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 руководителя (цвет топаз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угло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угло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 фигур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 фигур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– приста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– приста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– приставка (цвет топаз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– приставка (цвет топаз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– приста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– приста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«Сину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8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 280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IS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«Престиж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«Сти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8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ибу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Т-11 (цвет оре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8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Т-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выкат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выкат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выкат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моби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моби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8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моби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8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моби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8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моби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8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 подкат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 подкат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 подкат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 подкат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 подкат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 подкат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 углов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– приставка (цвет топаз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очка на колес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ловой се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L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дрель МЭС-450-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пе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ы настенные O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i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л рабочий 650*14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л рабочий 650*14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л рабочий 650*14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л рабочий 700*17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умба под стол  600*45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умба под стол  600*45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умба под стол  600*45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ор мебели «Милан» (цвет орех светл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4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ресоль шкафа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ресоль шкафа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ресоль шкафа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ресоль шкафа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ресоль шкафа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ресоль шкафа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ресоль шкафа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ресоль шкафа-купе для одеж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ресоль шкафа-купе для одеж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ллаж открытый с круглыми пол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ллаж открытый с круглыми пол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ллаж открытый с круглыми пол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ллаж открытый с круглыми пол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ллаж открытый с круглыми пол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ллаж открытый с круглыми пол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750*1300*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750*1300*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750*1300*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750*1300*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750*1300*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рабочий с тумбой – опорой с четырьмя 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с тре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с тре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с тре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с тре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с тре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с тре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с тре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с двумя дверь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с двумя  дверь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с тремя  ящиками и ниш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одеж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одеж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одеж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одеж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одеж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одежды 2000*805*4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одежды 2000*805*4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 двумя дверьми и ниш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 двумя дверьми и ниш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 двумя дверьми и ниш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 двумя дверьми и ниш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 двумя дверьми и ниш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3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 двумя дверьми и ниш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 двумя дверьми и ниш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арат для нагрева / охлаждения воды напо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арат для нагрева / охлаждения воды напо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руковод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руковод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канцеляр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канцеляр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с тре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с тре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с тре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с тре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– гардеро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рабочий (углово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рабочий (углово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ка углов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ка углов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рабочий (углово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рабочий (углово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рабоч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встро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– настенная Сплит-система BALLU BSC-07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Indes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6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волновая печь Samsu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атор масляный  D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long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атор масляный  D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long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атор масляный  D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long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атор масляный  D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long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атор масляный  D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long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атор масляный  D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long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ллаж угловой 1500*350*3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 открытыми пол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 угло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очка с четырь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мпьют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документов закрыт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ор мебели для кух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№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8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 угло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очка с четырь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 угло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 угло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очка с четырь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очка с четырь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плате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ллаж угло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есло «Идра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-01/П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есло «Идра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-01/П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сей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угловой на нож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ркало 73*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журнальный (стекл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шетка «Элефа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ван «Мираж» с одной спин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ван «Мираж» с одной спин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ван «Мираж» с одной спин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ван «Мираж» с одной спин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ван «Мираж» с одной спин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ван «Мираж» с одной спин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Мираж» углов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арат для нагрева / охлаждения воды с холодильной камерой, 50 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угловой с пристав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ллаж угло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Ariston MP-85 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волновая печь соло Akai MW-1701 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 «Venterr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ор деревянный (для канцелярских принадлежносте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ор деревянный (для канцелярских принадлежносте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йф Poi 36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8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йник Braun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K 210 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йник Braun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K 210 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йник Braun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K 210 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йник Braun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K 210 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йник Braun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K 210 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руковод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LG GC-051 SS (однокамер-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LG GC-051 SS (однокамер-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(цвет ольха) 400*36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ал 300*360*2200 (цвет оль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яной 700*360*2200 (цвет оль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закрытая 450*360*800 (цвет оль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угловой 1650*1550*750 (цвет оль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подкатная на колесах 430*430*600 (цвет оль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800*400*2200 (цвет оль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800*400*2200 (цвет оль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угловой 400*400*2200 (цвет оль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сокая 500*430*900 (цвет оль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600*430*2200 (цвет оль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яной 600*430*2200 (цвет оль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угловой 1700*1500*750 (цвет оль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подкатная на колесах 430*430*600 (цвет оль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800*430*2200 (цвет вишн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800*430*2200 (цвет вишн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яной 600*430*2200 (цвет вишн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угловой 430*430*2200 (цвт вишн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угловой 1600*1400*750 (цвет вишн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угловой 1600*1400*750 (цвет  вишн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подкатная на колесах 430*430*600 (цвет вишн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подкатная на колесах 430*430*600 (цвет вишн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сокая с откидной столешницей 600*500*750 (цвет вишн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йник Philips HD 4659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General Clim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General Clim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General Clim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General Clim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General Clim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General Clim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General Clim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800*45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800*45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письменный 1500*6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письменный 1500*6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яной 600*3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600*3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600*3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закрытый 600*3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8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угловой 300*3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2100*8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900*500*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письменный 2200*9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для бумаг 2000*430*1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яной 600*43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яной 600*35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6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закрытый 700*35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700*35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700*35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ллаж для бумаг 800*250*1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ллаж для бумаг 800*250*1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ллаж для бумаг 800*250*1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900*600*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800*3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800*3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800*3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угловой 300*3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5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ери фасадные  1900*2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для бумаг 400*300*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для бумаг 400*300*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-тумба – приставка 1900*700*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800*3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800*3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яной 800*6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угловой 300*3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800*3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для бумаг 800*300*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для бумаг 800*300*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бытовой 800*6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совещаний 1200*5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совещаний 1200*5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совещаний 1200*5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совещаний 1200*5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совещаний 1200*5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800*4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очка 500*4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большая 900*6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5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а пристенная 3300*350*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угловой 1700*15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1200*600*13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очка 430*430*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очка 430*430*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универсальный 900*43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угловой 1700*12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угловой 1700*12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для бумаг 430*430*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очка 430*430*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очка 430*430*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очка 430*430*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угловой 1700*125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универсальный 1100*380*24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ка подвесная 770*380*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угловой 1400*15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угловой 1400*15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очка 430*430*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очка 430*430*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ресоль 800*600*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ресоль 800*450*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ресоль 800*450*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угловой 1450*145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угловой 1450*145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400*43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ик журнальный ова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ик журнальный ова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Меркури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Меркури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Космо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Космо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угловой 1300*21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подкатная на три ящика 430*430*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угловой 350*2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650*35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650*35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яной 650*35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750*75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550*55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ка навесная 550*25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ка пристенная 650*420*1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р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Пило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Пило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Пило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Пило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Пило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1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Пило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Пило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емянка с девятью ступенями с площад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лит-система Samsung AQ24NAN+AQ24NA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лит-система Samsung AQ12VBLN+AQ12VBL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4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йф ASM.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руководителя «Менедже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ый сте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ый сте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вертика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енд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 ш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вертика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вертика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вертика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вертика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вертика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вертика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вертика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вертика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вертика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вертика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емя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вертикальные мультифактур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мультифактур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мультифактур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мультифактур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мультифактурные вертика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д информационный 1400*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д информационный 1400*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д информационный 1400*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9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д информационный 1400*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проспект Комсомольский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361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17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7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176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510" w:hanging="2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BodyTextIndentChar">
    <w:name w:val="Body Text Indent Char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spacing w:lineRule="auto" w:line="240" w:before="0" w:after="0"/>
      <w:ind w:left="5940" w:hanging="5940"/>
    </w:pPr>
    <w:rPr>
      <w:rFonts w:eastAsia="Calibri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04:00Z</dcterms:created>
  <dc:creator>User</dc:creator>
  <dc:description/>
  <cp:keywords/>
  <dc:language>en-US</dc:language>
  <cp:lastModifiedBy>User</cp:lastModifiedBy>
  <cp:lastPrinted>2016-05-16T16:16:00Z</cp:lastPrinted>
  <dcterms:modified xsi:type="dcterms:W3CDTF">2016-05-16T11:19:00Z</dcterms:modified>
  <cp:revision>17</cp:revision>
  <dc:subject/>
  <dc:title/>
</cp:coreProperties>
</file>