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несен депутатам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Законодательного Собрания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Челябинской области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арликановым Ю.Р.,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шаковым В.А.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right"/>
        <w:outlineLvl w:val="0"/>
        <w:rPr>
          <w:b w:val="false"/>
          <w:b w:val="false"/>
        </w:rPr>
      </w:pPr>
      <w:r>
        <w:rPr>
          <w:b w:val="false"/>
          <w:sz w:val="26"/>
          <w:szCs w:val="26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 земельных отношениях» </w:t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/>
        <w:ind w:firstLine="53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b/>
        </w:rPr>
        <w:t>Статья 1.</w:t>
      </w:r>
      <w:r>
        <w:rPr/>
        <w:tab/>
        <w:t>Внести в Закон Челябинской области от 13 апреля 2015 года         № 154-ЗО «О земельных отношениях» (Официальный интернет-портал правовой     информации (</w:t>
      </w:r>
      <w:hyperlink r:id="rId2">
        <w:r>
          <w:rPr>
            <w:rStyle w:val="InternetLink"/>
            <w:u w:val="none"/>
          </w:rPr>
          <w:t>www.pravo.gov.ru</w:t>
        </w:r>
      </w:hyperlink>
      <w:r>
        <w:rPr/>
        <w:t>), 14 апреля 2015 года, № 7400201504140004; 22 июня 2015 года, № 7400201506220008) следующие изменения:</w:t>
      </w:r>
    </w:p>
    <w:p>
      <w:pPr>
        <w:pStyle w:val="Normal"/>
        <w:autoSpaceDE w:val="false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пункт 1 части 1 статьи 10 дополнить словами «и проживающим на территории Челябинской области»;</w:t>
      </w:r>
    </w:p>
    <w:p>
      <w:pPr>
        <w:pStyle w:val="Normal"/>
        <w:autoSpaceDE w:val="false"/>
        <w:spacing w:lineRule="auto" w:line="336"/>
        <w:ind w:firstLine="540"/>
        <w:jc w:val="both"/>
        <w:rPr/>
      </w:pPr>
      <w:r>
        <w:rPr>
          <w:sz w:val="26"/>
          <w:szCs w:val="26"/>
        </w:rPr>
        <w:t>2) часть 2 статьи 11 дополнить пунктом 5 следующего содержания:</w:t>
      </w:r>
    </w:p>
    <w:p>
      <w:pPr>
        <w:pStyle w:val="Normal"/>
        <w:autoSpaceDE w:val="false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5) документы, подтверждающие регистрацию по месту жительства гражданина и членов его семьи. Если такие документы не были представлены заявителем по собственной инициативе, то они запрашиваются органом исполнительной власти Челябинской области, уполномоченным Губернатором Челябинской области, или органом местного самоуправления самостоятельно.»;</w:t>
      </w:r>
    </w:p>
    <w:p>
      <w:pPr>
        <w:pStyle w:val="Normal"/>
        <w:autoSpaceDE w:val="false"/>
        <w:spacing w:lineRule="auto" w:line="336"/>
        <w:ind w:firstLine="540"/>
        <w:jc w:val="both"/>
        <w:rPr/>
      </w:pPr>
      <w:r>
        <w:rPr>
          <w:sz w:val="26"/>
          <w:szCs w:val="26"/>
        </w:rPr>
        <w:t>3) дополнить статьей 12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left="2160" w:hanging="1620"/>
        <w:jc w:val="both"/>
        <w:outlineLvl w:val="0"/>
        <w:rPr/>
      </w:pPr>
      <w:r>
        <w:rPr/>
        <w:t>«Статья 12</w:t>
      </w:r>
      <w:r>
        <w:rPr>
          <w:vertAlign w:val="superscript"/>
        </w:rPr>
        <w:t>1</w:t>
      </w:r>
      <w:r>
        <w:rPr/>
        <w:tab/>
        <w:t>Предоставление информации о бесплатном предоставлении земельных участков, находящихся в государственной или муниципальной собственно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1. Орган исполнительной власти Челябинской области, уполномоченный Губернатором Челябинской области, ежегодно в декабре текущего года публикует следующую информацию о земельных участках, находящихся в государственной собственности Челябинской области и планируемых к предоставлению гражданам в собственность бесплатно в очередном году в случаях, указанных в </w:t>
      </w:r>
      <w:hyperlink r:id="rId3">
        <w:r>
          <w:rPr>
            <w:rStyle w:val="InternetLink"/>
          </w:rPr>
          <w:t>части 1 статьи 10</w:t>
        </w:r>
      </w:hyperlink>
      <w:r>
        <w:rPr/>
        <w:t xml:space="preserve"> настоящего Закона: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количество земельных участк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размеры, местоположение и кадастровые номера земельных участк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разрешенный вид использования земельных участков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способ подачи заявления о предоставлении земельного участка и срок, в течение которого принимаются указанные заявления;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способ и время для связи с должностным лицом, которое уполномочено давать пояснения по порядку бесплатного предоставления земельных участков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Орган исполнительной власти Челябинской области, уполномоченный Губернатором Челябинской области, ежегодно в феврале года, следующего за отчетным, публикует информацию о количестве, местоположении и целях использования земельных участков, бесплатно предоставленных гражданам в отчетном году из земель, находящихся в государственной собственности Челябин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Указанная информация в отношении земельных участков, находящихся в государственной собственности Челябинской области, подлежит опубликованию в газете «Южноуральская панорама», а также размещению в сети «Интернет» на официальном сайте органа исполнительной власти Челябинской области, уполномоченного Правительством Челябинской области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2. Информация о земельных участках, предоставляемых гражданам в собственность бесплатно в случаях, указанных в </w:t>
      </w:r>
      <w:hyperlink r:id="rId4">
        <w:r>
          <w:rPr>
            <w:rStyle w:val="InternetLink"/>
          </w:rPr>
          <w:t>части 1 статьи 10</w:t>
        </w:r>
      </w:hyperlink>
      <w:r>
        <w:rPr/>
        <w:t xml:space="preserve"> настоящего Закона, в отношении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подлежит опубликованию органами местного самоуправления в источниках официального опубликования нормативных правовых актов органов местного самоуправления.»; 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4) в статье 14: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ункте 1 части 2 слова «в том числе» заменить словами «нуждающимся в жилых помещениях по основаниям, установленным статьей 51 Жилищного кодекса Российской Федерации, и»;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части 4 слова «иные)», «жилищное строительство», «транспортный» заменить словами «иные)», «транспортный»;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 наименовании приложения 2 слова «иные)», «жилищное строительство», «транспортный» заменить словами «иные)», «транспортный».</w:t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2</w:t>
        <w:tab/>
      </w: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Normal"/>
        <w:rPr/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Б.А. Дубровский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Detailedfull">
    <w:name w:val="detailed_full"/>
    <w:basedOn w:val="Style13"/>
    <w:qFormat/>
    <w:rPr/>
  </w:style>
  <w:style w:type="character" w:styleId="Detailedtags">
    <w:name w:val="detailed_tags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p">
    <w:name w:val="sep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Pp">
    <w:name w:val="p p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consultantplus://offline/ref=6F976E0E26BE8910A14A705C7546BB02523E26BD82AF952B2517918A1954DDB5A0359274AA8851B32F4692C9q6P7G" TargetMode="External"/><Relationship Id="rId4" Type="http://schemas.openxmlformats.org/officeDocument/2006/relationships/hyperlink" Target="consultantplus://offline/ref=6F976E0E26BE8910A14A705C7546BB02523E26BD82AF952B2517918A1954DDB5A0359274AA8851B32F4692C9q6P7G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9:33:00Z</dcterms:created>
  <dc:creator>Системный администратор</dc:creator>
  <dc:description/>
  <cp:keywords/>
  <dc:language>en-US</dc:language>
  <cp:lastModifiedBy>Системный администратор</cp:lastModifiedBy>
  <cp:lastPrinted>2015-10-15T16:25:00Z</cp:lastPrinted>
  <dcterms:modified xsi:type="dcterms:W3CDTF">2015-10-15T11:06:00Z</dcterms:modified>
  <cp:revision>20</cp:revision>
  <dc:subject/>
  <dc:title>Внесен депутатом</dc:title>
</cp:coreProperties>
</file>