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О проекте федерального закона № 825157-6 «О внесении изменения в статью 6 Федерального закона «Об обороте земель сельскохозяйственного назнач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  Одобрить проект федерального закона № 825157-6 «О внесении изменения в статью 6 Федерального закона «Об обороте земель сельскохозяйственного назначения», внесенный Законодательным Собранием Калужской области, с учетом замечаний и предложений (приложение).</w:t>
      </w:r>
    </w:p>
    <w:p>
      <w:pPr>
        <w:pStyle w:val="TextBodyIndent"/>
        <w:rPr/>
      </w:pPr>
      <w:r>
        <w:rPr/>
        <w:t>2. Направить настоящее Постановление в Комитет Государственной Думы по земельным отношениям и строительству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05:00Z</dcterms:created>
  <dc:creator>*****</dc:creator>
  <dc:description/>
  <cp:keywords/>
  <dc:language>en-US</dc:language>
  <cp:lastModifiedBy>User</cp:lastModifiedBy>
  <cp:lastPrinted>2014-04-10T13:56:00Z</cp:lastPrinted>
  <dcterms:modified xsi:type="dcterms:W3CDTF">2015-10-23T06:18:00Z</dcterms:modified>
  <cp:revision>13</cp:revision>
  <dc:subject/>
  <dc:title/>
</cp:coreProperties>
</file>