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«О разграничении имущества между Верхнеуральским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Межозерны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ложение к Закону Челябинской области от 3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января 2014 года  № 633-ЗО «О разграничении  имущества между  Верхнеуральским  муниципальным  районом  и Межозерным городским поселением» (Южноуральская панорама, 2014, 13 февраля) изменения, дополнив его пунктам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8 и 9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Межозерного городского поселения на указанное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в приложени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стоящему Закону имущество возникает с 15 апрел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>Е.В. Редин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2:00Z</dcterms:created>
  <dc:creator>User</dc:creator>
  <dc:description/>
  <cp:keywords/>
  <dc:language>en-US</dc:language>
  <cp:lastModifiedBy>Системный администратор</cp:lastModifiedBy>
  <cp:lastPrinted>2016-03-31T14:53:00Z</cp:lastPrinted>
  <dcterms:modified xsi:type="dcterms:W3CDTF">2016-04-18T09:31:00Z</dcterms:modified>
  <cp:revision>177</cp:revision>
  <dc:subject/>
  <dc:title>  Внесен Советом </dc:title>
</cp:coreProperties>
</file>