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несен депутатам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Законодательного Собр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Бесединым А.А., </w:t>
        <w:br/>
        <w:t>Буяковым С.Н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ябовым Д.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Закон Челябинской области </w:t>
        <w:br/>
        <w:t>«Об административных правонарушениях в Челяби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Style w:val="Information"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</w:t>
        <w:tab/>
      </w:r>
      <w:r>
        <w:rPr>
          <w:bCs/>
          <w:sz w:val="26"/>
          <w:szCs w:val="26"/>
        </w:rPr>
        <w:t xml:space="preserve">Внести в Закон Челябинской  области от 27 мая 2010 года </w:t>
        <w:br/>
        <w:t xml:space="preserve">№ 584-ЗО «Об административных правонарушениях в Челябинской области» (Южноуральская панорама, 2010, 5 июня; 6 июля; 11 декабря; 2011, 15 марта; </w:t>
        <w:br/>
        <w:t xml:space="preserve">30 апреля; 11 июня; 2012, 5 апреля; 14 апреля; 11 мая; 15 сентября; 9 октября; </w:t>
        <w:br/>
        <w:t xml:space="preserve">8 декабря; 2013, 16 февраля; 14 декабря; 30 декабря; 2014, 13 февраля; 14 июня; </w:t>
        <w:br/>
        <w:t xml:space="preserve">8 ноября; 2015, 12 февраля; Официальный интернет-портал правовой информации (www.pravo.gov.ru), 8 мая 2015 года, № </w:t>
      </w:r>
      <w:r>
        <w:rPr>
          <w:rStyle w:val="Information"/>
          <w:sz w:val="26"/>
          <w:szCs w:val="26"/>
        </w:rPr>
        <w:t xml:space="preserve">7400201505080002; 4 июня 2015 года, </w:t>
        <w:br/>
        <w:t xml:space="preserve">№ 7400201506040007; 1 сентября 2015 года, № 7400201509010008; 7 декабря </w:t>
        <w:br/>
        <w:t>2015 года, № 7400201512070001;</w:t>
      </w:r>
      <w:r>
        <w:rPr>
          <w:rStyle w:val="Information"/>
        </w:rPr>
        <w:t xml:space="preserve"> </w:t>
      </w:r>
      <w:r>
        <w:rPr>
          <w:rStyle w:val="Information"/>
          <w:sz w:val="26"/>
          <w:szCs w:val="26"/>
        </w:rPr>
        <w:t>31 декабря 2015 года,</w:t>
      </w:r>
      <w:r>
        <w:rPr>
          <w:rStyle w:val="Information"/>
        </w:rPr>
        <w:t xml:space="preserve"> № </w:t>
      </w:r>
      <w:r>
        <w:rPr>
          <w:rStyle w:val="Information"/>
          <w:sz w:val="26"/>
          <w:szCs w:val="26"/>
        </w:rPr>
        <w:t>740020151231001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1) дополнить статьей 19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2832" w:hanging="2123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19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</w:t>
        <w:tab/>
        <w:t xml:space="preserve">Воспрепятствование законной деятельности Уполномоченного по правам человека в Челябинской области </w:t>
      </w:r>
    </w:p>
    <w:p>
      <w:pPr>
        <w:pStyle w:val="Normal"/>
        <w:numPr>
          <w:ilvl w:val="0"/>
          <w:numId w:val="0"/>
        </w:numPr>
        <w:autoSpaceDE w:val="false"/>
        <w:ind w:left="2832" w:hanging="2123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Неисполнение должностными лицами органов государственной власти Челябинской области, государственных органов Челябинской области, органов местного самоуправления, руководителями организаций, находящихся на территории Челябинской области, обязанностей, установленных Законом Челябинской области </w:t>
        <w:br/>
        <w:t xml:space="preserve">«Об Уполномоченном по правам человека в Челябинской области», –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лечет наложение административного штрафа на должностных лиц в размере от одной тысячи до двух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. Неисполнение должностными лицами</w:t>
      </w:r>
      <w:r>
        <w:rPr/>
        <w:t xml:space="preserve"> </w:t>
      </w:r>
      <w:r>
        <w:rPr>
          <w:bCs/>
          <w:sz w:val="26"/>
          <w:szCs w:val="26"/>
        </w:rPr>
        <w:t>органов государственной власти Челябинской области, государственных органов Челябинской области, органов местного самоуправления, руководителями организаций, находящихся на территории Челябинской области,  законных требований Уполномоченного по правам человека  в Челябинской области –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влечет наложение административного штрафа на должностных лиц в размере от двух тысяч до трех тысяч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) часть 1 статьи 28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«Уполномоченный по правам человека в Челябинской области – о нарушении статьи 19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настоящего Закона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) в части 1 статьи 32 цифры «19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» заменить цифрами «19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  <w:tab/>
      </w:r>
      <w:r>
        <w:rPr>
          <w:bCs/>
          <w:sz w:val="26"/>
          <w:szCs w:val="26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       Б.А. Дубровский</w:t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formation">
    <w:name w:val="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ConsultantPlus</dc:creator>
  <dc:description/>
  <cp:keywords/>
  <dc:language>en-US</dc:language>
  <cp:lastModifiedBy>User</cp:lastModifiedBy>
  <cp:lastPrinted>2016-03-17T14:50:00Z</cp:lastPrinted>
  <dcterms:modified xsi:type="dcterms:W3CDTF">2016-03-18T04:23:00Z</dcterms:modified>
  <cp:revision>54</cp:revision>
  <dc:subject/>
  <dc:title>1 октября 2003 года N 489/55-III-ОЗ</dc:title>
</cp:coreProperties>
</file>