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Верхнеуральским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ом и Петропавловским  сельским поселение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Верхнеуральского муниципального района, передаваемого в собственность Петропавловского сельского поселения 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Петропавловского сельского поселения на  указанное  в приложении  к настоящему Закону имущество  возникает  с 15 марта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Е.В. Ре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49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3-23T05:50:00Z</dcterms:modified>
  <cp:revision>1</cp:revision>
  <dc:subject/>
  <dc:title/>
</cp:coreProperties>
</file>