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приложение к Закону Челябинск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рхнеуральским городским поселение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 2014 г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</w:t>
              <w:br/>
              <w:t xml:space="preserve">  характерист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(инвентарный номер, кадастровый номер, </w:t>
              <w:br/>
              <w:t xml:space="preserve">     площадь,  протяженность,  идентификационный номер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 </w:t>
              <w:br/>
              <w:t xml:space="preserve">возникновения  права     </w:t>
              <w:br/>
              <w:t xml:space="preserve">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здание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Ленина, 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47:5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9 октября 2013 года серия 74 АД № 57264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Ленина, 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ультурного разви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47:1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16 июня 2015 года серия 74 01 № 05415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61:004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1,1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27 июня 2013 года серия 74 АД № 41755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ультурного разви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61:7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4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6 февраля 2014 года серия 74 АД № 754758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9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3:00Z</dcterms:created>
  <dc:creator>Admin</dc:creator>
  <dc:description/>
  <cp:keywords/>
  <dc:language>en-US</dc:language>
  <cp:lastModifiedBy>User</cp:lastModifiedBy>
  <cp:lastPrinted>2015-12-10T11:53:00Z</cp:lastPrinted>
  <dcterms:modified xsi:type="dcterms:W3CDTF">2015-12-10T06:55:00Z</dcterms:modified>
  <cp:revision>55</cp:revision>
  <dc:subject/>
  <dc:title/>
</cp:coreProperties>
</file>