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Верхнеураль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2 июня  2015 года  № 185-ЗО «О разграничении  имущества между  Верхнеуральским  муниципальным  районом  и Верхнеуральским городским поселением» (Официальный  интернет-портал   правовой   информации 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sz w:val="26"/>
          <w:szCs w:val="26"/>
        </w:rPr>
        <w:t>),  4  июня  2015  года,  № 7400201506040011; 3 декабря 2015 года, № 7400201512030006) изменения, дополнив его пунктами 8–11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Верхнеуральского городского поселения на указанное  в приложении  к  настоящему Закону имущество возникает с 15 феврал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1-28T14:39:00Z</cp:lastPrinted>
  <dcterms:modified xsi:type="dcterms:W3CDTF">2016-02-18T11:14:00Z</dcterms:modified>
  <cp:revision>167</cp:revision>
  <dc:subject/>
  <dc:title>  Внесен Советом </dc:title>
</cp:coreProperties>
</file>