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ен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ранием депутатов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  <w:sz w:val="26"/>
          <w:szCs w:val="26"/>
        </w:rPr>
        <w:t>Каслин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Закон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статусе и границах Каслинского муниципального района, городск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сельских поселений в его составе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Внести в </w:t>
      </w:r>
      <w:hyperlink r:id="rId2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Челябинской области от 28 октября 2004 года       № 312-ЗО «О статусе и границах Каслинского муниципального района, городских и сельских поселений в его составе» (Ведомости Законодательного собрания Челябинской области, 2004, вып. 8, октябрь; Южноуральская панорама, 2009, 11 апреля; 2011, 9 июля) следующие изменения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outlineLvl w:val="0"/>
        <w:rPr/>
      </w:pPr>
      <w:r>
        <w:rPr>
          <w:bCs/>
          <w:sz w:val="26"/>
          <w:szCs w:val="26"/>
        </w:rPr>
        <w:t>в абзаце первом статьи 1 слова «Воздвиженское сельское поселение, Григорьевское сельское поселение,» исключи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статьи 6 и 7 исключи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2 изложить в новой редакции (приложение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 приложении 7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 разделе «Описание смежеств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hanging="0"/>
        <w:jc w:val="both"/>
        <w:outlineLvl w:val="0"/>
        <w:rPr/>
      </w:pPr>
      <w:r>
        <w:rPr>
          <w:bCs/>
          <w:sz w:val="26"/>
          <w:szCs w:val="26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т узловой точки 8 до узловой точки 2 – земли Тюбукского сельского поселения (протяженность границы – 34,98 км).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шестой исключит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«Описание границы между Булзинским и Шабуровским сельскими поселениями» слова «Григорьевского» заменить словом «Тюбукского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дел «Описание границы между Булзинским и Тюбукским сельскими поселениями» изложить в следующей редакции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Описание границ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ежду Булзинским и Тюбукским сельскими поселениям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узловой точки 2, обозначающей место пересечения границ Шабуровского, Булзинского, Тюбукского сельских поселений и Свердловской области, расположенной на реке Щербаковка в 0,38 км юго-западнее поворотной опоры линии связи, граница идет в юго-западном направлении по реке Щербаковка на протяжении 3,12 км против ее течения до поворотной точки 1, расположенной на месте впадения безымянной реки в реку Щербаковк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 граница идет в юго-западном направлении по безымянной реке на протяжении 1,11 км против ее течения до поворотной точки 2, расположенной в 0,86 км северо-восточнее моста через безымянную ре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 граница идет в южном направлении на протяжении      0,11 км до поворотной точки 3, расположенной на контуре пашни в 0,83 км северо-восточнее моста через безымянную ре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 граница идет в юго-восточном направлении на протяжении 0,16 км до поворотной точки 4, расположенной в 0,91 км северо-восточнее моста через безымянную ре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 граница идет в юго-восточном направлении на протяжении 0,27 км до поворотной точки 5, расположенной в 1,02 км восточнее моста через безымянную ре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5 граница идет в общем юго-западном направлении по контуру пашни на протяжении 1,12 км до поворотной точки 6, расположенной в     1,27 км юго-западнее развилки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6 граница идет в северо-западном направлении на протяжении 0,34 км до поворотной точки 7, расположенной на полевой дороге в 1,46 км западнее развилки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7 граница идет в северо-западном направлении по полевой дороге на протяжении 0,13 км до поворотной точки 8, расположенной в 0,54 км юго-восточнее моста через реку Щербаковка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поворотной точки 8 граница идет в общем юго-западном направлении по контуру пашни на протяжении 1,32 км до поворотной точки 9, расположенной             в 0,14 км западнее вершины с отметкой 225,9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9 граница идет в общем юго-западном направлении по контуру кустарника на протяжении 0,30 км до поворотной точки 10, расположенной  в 0,34 км юго-западнее вершины с отметкой 225,9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0 граница идет в общем юго-западном направлении по контуру леса на протяжении 1,52 км до поворотной точки 11, расположенной              в 1,45 км северо-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1 граница идет в общем юго-западном направлении по контуру пашни на протяжении 1,51 км до поворотной точки 12, расположенной на проселочной дороге в 0,44 км северо-западнее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2 граница идет в юго-восточном направлении по проселочной дороге на протяжении 0,47 км до поворотной точки 13, расположенной           в 0,04 км 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3 граница идет в юго-западном направлении на протяжении 0,92 км до поворотной точки 14, расположенной на проселочной дороге в 0,55 км юго-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4 граница идет в общем северо-восточном направлении на протяжении 0,82 км до поворотной точки 15, расположенной в 0,33 км 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5 граница идет в общем юго-восточном направлении по контуру леса на протяжении 0,63 км до поворотной точки 16, расположенной              в 0,93 км 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6 граница идет в юго-восточном направлении на протяжении 0,17 км до поворотной точки 17, расположенной в 0,66 км северо-восточ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7 граница идет в общем юго-восточном направлении по контуру пашни на протяжении 1,49 км до поворотной точки 18, расположенной          в 0,57 км северо-восточ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8 граница идет в юго-восточном направлении на протяжении 0,09 км до поворотной точки 19, расположенной в 0,28 км северо-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9 граница идет в общем юго-западном направлении по контуру пашни на протяжении 0,79 км до поворотной точки 20, расположенной          в 0,37 км северо-запад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0 граница идет в общем юго-западном направлении по контуру леса на протяжении 1,57 км до поворотной точки 21, расположенной              в 0,66 км юго-запад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1 граница идет в юго-восточном направлении на протяжении 0,18 км до поворотной точки 22, расположенной в 1,86 км запад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2 граница идет в общем юго-западном направлении по контуру леса на протяжении 0,85 км до поворотной точки 23, расположенной              в 1,84 км юго-восточ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3 граница идет в южном направлении на протяжении    0,17 км до поворотной точки 24, расположенной в 1,88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4 граница идет в юго-западном направлении по контуру леса на протяжении 0,15 км до поворотной точки 25, расположенной в 1,84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5 граница идет в юго-восточном направлении на протяжении 0,24 км до поворотной точки 26, расположенной в 1,91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6 граница идет в юго-восточном направлении на протяжении 1,83 км до поворотной точки 27, расположенной в 1,85 км 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7 граница идет в юго-восточном направлении на протяжении 0,14 км до поворотной точки 28, расположенной в 1,82 км юг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8 граница идет в общем восточном направлении по реке Синара на протяжении 0,76 км против ее течения до поворотной точки 29, расположенной в 1,79 км юг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9 граница идет в общем юго-западном направлении по просеке на протяжении 0,94 км до поворотной точки 30, расположенной на пересечении реки Синара с просекой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0 граница идет в юго-западном направлении по линии электропередачи, оставляя ее в Тюбукском сельском поселении, на протяжении       0,26 км до поворотной точки 31, расположенной в 0,18 км юго-западнее поворотной опоры линии электропередачи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31 граница идет в северо-восточном направлении по трубопроводу, оставляя его в Тюбукском сельском поселении, на протяжении 0,81 км до поворотной точки 32, расположенной в 0,48 км юго-западнее поворотной опоры линии электропередачи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32 граница идет в южном направлении на протяжении    0,15 км до поворотной точки 33, расположенной в 0,44 км юго-восточнее поворотной опоры линии электропередачи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33 граница идет в общем южном направлении по контуру пашни на протяжении 2,54 км до поворотной точки 34, расположенной в 0,45 км юго-западнее развилки полевых дорог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34 граница идет в юго-западном направлении на протяжении 0,18 км до поворотной точки 35, расположенной в 1,18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35 граница идет в юго-западном направлении на протяжении 0,18 км до поворотной точки 36, расположенной в 1,34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36 граница идет в юго-западном направлении на протяжении 0,24 км до поворотной точки 37, расположенной в 1,52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 xml:space="preserve">От поворотной точки 37 граница идет в южном направлении на протяжении     0,14 км до поворотной точки 38, расположенной в 0,82 км северо-восточнее </w:t>
      </w:r>
      <w:r>
        <w:rPr>
          <w:b/>
          <w:sz w:val="26"/>
          <w:szCs w:val="26"/>
        </w:rPr>
        <w:t xml:space="preserve">высотной </w:t>
      </w:r>
      <w:r>
        <w:rPr>
          <w:sz w:val="26"/>
          <w:szCs w:val="26"/>
        </w:rPr>
        <w:t>отметки 245,2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38 граница идет в южном направлении по контуру леса на протяжении 0,23 км до поворотной точки 39, расположенной в 0,81 км восточнее высотной отметки 245,2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 xml:space="preserve">От поворотной точки 39 граница идет в юго-западном направлении на протяжении 0,59 км до поворотной точки 40, расположенной в 0,82 км юго-восточнее </w:t>
      </w:r>
      <w:r>
        <w:rPr>
          <w:b/>
          <w:sz w:val="26"/>
          <w:szCs w:val="26"/>
        </w:rPr>
        <w:t>высот</w:t>
      </w:r>
      <w:r>
        <w:rPr>
          <w:sz w:val="26"/>
          <w:szCs w:val="26"/>
        </w:rPr>
        <w:t>ной отметки 245,2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 xml:space="preserve">От поворотной точки 40 граница идет в общем юго-западном направлении по контуру леса на протяжении 1,94 км до поворотной точки 41, расположенной              в 1,66 км северо-восточнее пересечения просек между лесными кварталами № 130, 115, 116 </w:t>
      </w:r>
      <w:r>
        <w:rPr>
          <w:b/>
          <w:sz w:val="26"/>
          <w:szCs w:val="26"/>
        </w:rPr>
        <w:t>Тюбукского лесничества</w:t>
      </w:r>
      <w:r>
        <w:rPr>
          <w:sz w:val="26"/>
          <w:szCs w:val="26"/>
        </w:rPr>
        <w:t xml:space="preserve"> Каслинского лесхоза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 xml:space="preserve">От поворотной точки 41 граница идет в северо-восточном направлении по полевой дороге на протяжении 0,15 км до поворотной точки 42, расположенной в 0,79 км юго-восточнее пересечения просек между лесными кварталами № 130, 115, 116 </w:t>
      </w:r>
      <w:r>
        <w:rPr>
          <w:b/>
          <w:sz w:val="26"/>
          <w:szCs w:val="26"/>
        </w:rPr>
        <w:t>Тюбукского лесничества Каслинского лесхоза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42 граница идет в юго-восточном направлении по контуру болота на протяжении 0,63 км до поворотной точки 43, расположенной на проселочной дороге в 1,28 км северо-восточнее развилки проселочной и полевой дорог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43 граница идет в юго-восточном направлении по контуру пашни на протяжении 1,74 км до поворотной точки 44, расположенной в 1,29 км северо-восточнее развилки проселочной и полевой дорог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44 граница идет в общем юго-восточном направлении по контуру болота на протяжении 0,04 км до поворотной точки 45, расположенной          в 1,11 км южнее южного угла загона.</w:t>
      </w:r>
    </w:p>
    <w:p>
      <w:pPr>
        <w:pStyle w:val="Normal"/>
        <w:widowControl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От поворотной точки 45 граница идет в юго-восточном направлении на протяжении 0,50 км до поворотной точки 46, расположенной в 1,31 км южнее южного угла загона.</w:t>
      </w:r>
    </w:p>
    <w:p>
      <w:pPr>
        <w:pStyle w:val="Normal"/>
        <w:widowControl w:val="false"/>
        <w:spacing w:lineRule="auto" w:line="33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6, расположенной в 2,22 км южнее поворотной опоры линии электропередачи, граница идет в юго-восточном направлении по контуру болота на протяжении 0,49 км до узловой точки 8, расположенной в 1,80 км юго-западнее поворотной опоры линии электропередачи, обозначающей место пересечения границ Тюбукского, Булзинского сельских поселений и Кунашакского муниципального района.»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раздел «Описание границы между Булзинским и Григорьевским сельскими поселениями» исключить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8 изложить в новой редакции (приложение 2)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6"/>
          <w:szCs w:val="26"/>
        </w:rPr>
        <w:t>6) в приложении 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дел «Граница между Булзинским и Тюбукским сельскими поселениями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«Границ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ежду Булзинским и Тюбукским сельскими поселениями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12"/>
        <w:gridCol w:w="1425"/>
        <w:gridCol w:w="1430"/>
        <w:gridCol w:w="1328"/>
        <w:gridCol w:w="1277"/>
        <w:gridCol w:w="1935"/>
      </w:tblGrid>
      <w:tr>
        <w:trPr>
          <w:trHeight w:val="360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точки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узлов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поворотной точек</w:t>
            </w:r>
          </w:p>
        </w:tc>
        <w:tc>
          <w:tcPr>
            <w:tcW w:w="2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до точки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м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Дирекционный угол</w:t>
            </w:r>
          </w:p>
        </w:tc>
      </w:tr>
      <w:tr>
        <w:trPr>
          <w:trHeight w:val="360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узл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19455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19,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10'3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410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22,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14'5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71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39,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04'1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29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33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04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273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41,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41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188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43,2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55'3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149,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32,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22'0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114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11,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54'3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090,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99,4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20'3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056,3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82,6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23'5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019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72,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14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984,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57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37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942,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45,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49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904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34,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24'0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781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293,8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0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743,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278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2'3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651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236,6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55'3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583,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207,9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44'3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530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90,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17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455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71,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5'2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408,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63,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45'4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384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48,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33'0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355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21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10'3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337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04,9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25'5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316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94,9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45'0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92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84,7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29'5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63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64,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59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41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41,6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13'1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19,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36,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36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12,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26,6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15'3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04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08,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4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89,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95,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18'4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60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86,7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3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44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71,9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31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35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52,1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°27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30,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33,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06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29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22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18'2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26,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00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55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16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879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28'4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01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850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2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81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827,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17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51,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807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54'1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33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779,8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45'3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17,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750,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53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93,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710,8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5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69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671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7'3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28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608,9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39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05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555,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24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889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504,5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03'1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821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402,8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23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758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318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40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706,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254,9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56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59,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187,8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14'0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29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120,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27'0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21,5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91,8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50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18,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61,7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12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05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36,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46'5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7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06,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57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4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989,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46'0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5,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965,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51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7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925,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12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6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893,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55'5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87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859,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43'2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82,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826,9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18'3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88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779,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09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77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713,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6–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55'4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76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684,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7–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19'3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80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658,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8–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°01'4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4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632,7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9–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°27'1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17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93,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0–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24'1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27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70,9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1–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°00'3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38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41,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2–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°45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47,5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1,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3–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°39'4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57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72,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4–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44'3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11,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90,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5–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51'1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78,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32,7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6–7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5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61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03,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7–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16'3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35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273,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8–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9'1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17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253,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9–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39'3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95,2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238,7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0–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28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71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218,8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1–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6'4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45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97,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2–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21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16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82,2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3–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03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00,3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67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4–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3'4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87,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55,6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5–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32'4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69,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34,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6–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1'3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57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14,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7–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50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41,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82,5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8–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55'0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19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46,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9–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44'2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295,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11,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0–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22'4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247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55,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1–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2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191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98,9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2–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0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139,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52,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3–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22'5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117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19,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4–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38'4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101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86,7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5–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21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85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47,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6–9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02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79,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24,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7–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03'2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57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88,6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8–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13'0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43,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59,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9–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02'4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18,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90,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0–1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46'1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909,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1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1–1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9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10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799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26,6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2</w:t>
            </w:r>
            <w:r>
              <w:rPr/>
              <w:t>–</w:t>
            </w:r>
            <w:r>
              <w:rPr>
                <w:sz w:val="26"/>
                <w:szCs w:val="26"/>
              </w:rPr>
              <w:t>1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8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08'3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568,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65,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3–1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3'5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506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53,7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4–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8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431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39,7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5–1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49'1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397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77,9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6–1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08'3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360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44,4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7–1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3'0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334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82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8–1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47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338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31,8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9–1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25'2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94,4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57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0–1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14'1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53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33,1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1–1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15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48,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81,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2–1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56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03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60,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3–1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55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126,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22,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4–1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54'2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108,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14,9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5–1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20'3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79,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27,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6–1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0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56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52,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7–1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0'1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994,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05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8–1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°51'0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21,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64,6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9–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°56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44,9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39,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0–1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07'2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47,9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05,7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1–1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8'3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976,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71,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2–1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°24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02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35,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3–1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55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13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70,9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4–1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8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°04'3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44,5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24,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5–1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°33'5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63,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367,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6–1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°18'1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98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303,8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7–1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05'3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185,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255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8–1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5'2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111,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187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9–1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27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44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145,2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0–1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34'0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999,4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87,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1–1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49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857,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46,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2–1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7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1'0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65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88,7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3–1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31'1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20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57,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4–1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03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590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89,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5–1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1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590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48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6–1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°03'0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80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10,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7–1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8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°12'0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795,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03,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8–1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19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769,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95,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9–1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58'2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69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86,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0–1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27'3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36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60,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1–1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0'5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36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31,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2–1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39'44"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572,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22,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3–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1'0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541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94,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4–1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00'1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462,5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46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5–1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3'2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362,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60,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6–1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8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04'0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59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37,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7–14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05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187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92,2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8–1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7'1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062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84,5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9–1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8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18'3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77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28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0–1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53'3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51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51,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1–1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°17'5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73,9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98,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2–1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36'3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94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42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3–1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9'5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73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62,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4–1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20'0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24,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10,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5–15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3'0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98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48,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6–1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56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75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58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7–1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27'1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41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37,4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8–1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11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14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82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9–1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1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781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66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0–1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41'3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744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74,0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1–1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14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707,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2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2–1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58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632,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9,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3–1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0'2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571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46,8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4–1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42'3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542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80,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5–1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4'1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69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55,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6–1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33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15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03,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7–1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5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307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414,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8–1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49'1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78,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382,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9–1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43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36,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284,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0–1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9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20'0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7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96,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1–1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29'3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3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14,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2–1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12'1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153,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942,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3–1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2'4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997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864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4–1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9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8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774,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793,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5–1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8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88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765,7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6–17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33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69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713,1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7–1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08'1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6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810,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8–1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26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516,9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904,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9–1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4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18'5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336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38,4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0–1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43'5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85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00,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1–1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51'1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190,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266,4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2–1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5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17'3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146,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31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3–1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,3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14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78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28,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4–1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38'1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62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80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5–1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27'1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36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99,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6–1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°11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10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48,8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7–1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19'1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260,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55,5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8–1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03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257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85,8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9–1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°01'34"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42,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229,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0–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°11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92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264,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1–1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°20'5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42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318,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2–1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°11'4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70,6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374,7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3–1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°16'2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537,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492,7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4–1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16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626,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73,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5–1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°52'0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644,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13,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7–1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47'0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609,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50,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8–1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42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548,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89,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9–2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51'4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61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12,8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–2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4'0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39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77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–2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38'3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08,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88,5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–2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54'2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59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37,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3–2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54'0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46,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12,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4–2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53'1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11,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99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5–2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46'1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233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46,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6–2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24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193,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29,7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7–2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04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121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45,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8–2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3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14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975,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5,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9–2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6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49'5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721,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13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0–2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34'2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7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3,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1–2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6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40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371,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51,3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–2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11'0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312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2,8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3–2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24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40,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10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4–2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45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92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6,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5–2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11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73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70,6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6–2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°22'2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86,4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00,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7–2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°35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96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65,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8–2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02'3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33,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39,7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9–2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9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45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45,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93,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–2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56'0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01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66,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1–2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49'1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080,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00,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–2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3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32'4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912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75,6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–2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6'0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849,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21,4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4–2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17'0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840,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28,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5–2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25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828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7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6–2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4'4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786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40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7–2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3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720,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83,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8–2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31'0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729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03,7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9–2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36'4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692,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24,7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0–2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55'2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66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12,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1–2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7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17'3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486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9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2–2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18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484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94,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3–2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10'1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428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88,9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4–2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25'2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379,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91,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5–2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30'3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344,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57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6–2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47'5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294,6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52,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7–2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30'2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302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6,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8–2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1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0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178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02,9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9–2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37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126,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73,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–2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0'0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77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33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1–2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3</w:t>
            </w:r>
            <w:r>
              <w:rPr>
                <w:sz w:val="26"/>
                <w:szCs w:val="26"/>
              </w:rPr>
              <w:t>°</w:t>
            </w:r>
            <w:r>
              <w:rPr>
                <w:sz w:val="26"/>
                <w:szCs w:val="26"/>
                <w:lang w:val="en-US"/>
              </w:rPr>
              <w:t>59</w:t>
            </w:r>
            <w:r>
              <w:rPr>
                <w:sz w:val="26"/>
                <w:szCs w:val="26"/>
              </w:rPr>
              <w:t>'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>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37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93,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2–2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89</w:t>
            </w:r>
            <w:r>
              <w:rPr>
                <w:sz w:val="26"/>
                <w:szCs w:val="26"/>
              </w:rPr>
              <w:t>°</w:t>
            </w: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'</w:t>
            </w:r>
            <w:r>
              <w:rPr>
                <w:sz w:val="26"/>
                <w:szCs w:val="26"/>
                <w:lang w:val="en-US"/>
              </w:rPr>
              <w:t>57</w:t>
            </w:r>
            <w:r>
              <w:rPr>
                <w:sz w:val="26"/>
                <w:szCs w:val="26"/>
              </w:rPr>
              <w:t>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970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82,5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3–2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25'2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910,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07,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4–2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33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887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77,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5–2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8'0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823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66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6–2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04'3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767,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29,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7–24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55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735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52,5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8–2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20'3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678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23,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9–2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2'5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647,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96,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0–2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34'4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567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64,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1–2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1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519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7,2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2–2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4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482,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15,9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3–2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47'2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337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14,6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4–2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7°00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69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79,9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–25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41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54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96,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6–2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14'2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65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38,4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7–2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52'4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42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98,2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8–2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17'2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186,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78,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9–2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11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91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66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–2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55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61,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16,7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1–2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29'5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21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24,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2–2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35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923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85,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3–2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52'2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871,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47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4–2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°59'3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882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18,4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5–2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32'0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877,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91,9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6–2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27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771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92,9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7–2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9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56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601,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93,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8–2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39'1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548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47,3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9–2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34'2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508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21,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0–2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19'5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503,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485,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1–2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9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49'5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268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35,9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2–2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4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34'5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88,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63,7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–2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9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°16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74,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46,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–2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°37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84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52,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5–2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°31'3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01,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63,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6–27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°28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11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69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7–2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°52'2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14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76,8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8–2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03'1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10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83,6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9–2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40'5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04,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87,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0–2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39'3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94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93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1–2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7'3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73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03,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2–2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20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9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15,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3–2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23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4,2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25,7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4–2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9'1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23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37,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5–2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56'4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9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42,6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6–2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14'0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7,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49,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7–2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22'1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6,7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54,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8–2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32'1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9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63,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9–2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°31'5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28,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75,6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0–2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°02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3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91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–2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21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56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03,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2–2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33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1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14,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3–2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16'3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4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28,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4–2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19'5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6,6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45,8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5–2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34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5,4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57,9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6–29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23'2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1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63,7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7–2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31'5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57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67,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8–2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3'2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7,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71,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9–3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04'4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5,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79,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–3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57'3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03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85,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1–3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34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497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97,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2–3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°04'2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03,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13,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3–3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°42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2,6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20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4–3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°31'0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5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27,9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5–3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°25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9,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35,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6–3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°48'3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57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45,9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7–3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°01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4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55,4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8–3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13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70,6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86,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9–3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0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70,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23,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0–3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21'3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8,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74,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1–3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10'3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3,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94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2–3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°38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6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13,4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–3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°44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9,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21,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4–3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°09'1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80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17,8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5–3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°44'2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96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19,9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6–3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57'0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05,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52,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7–3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° 9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19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64,7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8–3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0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46'2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317,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71,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9–3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9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10'3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158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79,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0–3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3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49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722,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86,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1–3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8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43'4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465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23,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2–3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2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37'5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679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04,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3–3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18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531,2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03,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4–3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3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17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77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02,9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5–3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27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119,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28,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6–3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3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36'5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918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54,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7–3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54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837,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49,9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8–3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01'5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773,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48,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9–3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38'1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718,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51,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–3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44'0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691,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85,4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1–3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29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604,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01,6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2–3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10'1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505,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03,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3–3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06'1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30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24,3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4–3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17'4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01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63,7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5–3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°12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13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14,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6–3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43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13,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66,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7–3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17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19,9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05,7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8–3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21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309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01,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9–3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25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199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19,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0–3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40'4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76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70,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1–3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51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6,7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76,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2–3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41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07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50,3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3–3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42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975,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42,5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4–3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55'5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878,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79,7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5–3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20'1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803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05,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6–3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44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699,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05,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7–34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7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44'2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48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27,6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8–3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12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25,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14,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9–3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35'2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24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89,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0–3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°22'0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43,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56,4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1–3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04'2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15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19,7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2–3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10'1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07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381,8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3–3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2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15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459,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210,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4–3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4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36'2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387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44,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5–35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5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°17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421,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11,6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6–3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47'3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357,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06,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7–3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32'1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279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13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8–3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6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5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56,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72,7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9–3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9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6'2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471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75,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–3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04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375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65,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1–3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9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2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238,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35,4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2–3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16'2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116,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39,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3–3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47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83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39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4–3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02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38,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56,8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5–3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44'0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990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70,7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6–3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06'4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87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30,8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7–3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41'0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74,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97,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8–3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°59'4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89,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67,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9–3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58'4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79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28,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0–3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21'0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88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6,0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1–3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16'0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907,3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81,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2–3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3'3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78,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43,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3–3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11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22,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12,9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4–3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06'5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73,6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6,8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5–3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33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38,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29,9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6–37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59'0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699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67,4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7–3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06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640,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11,9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8–3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7'5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557,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5,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9–3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0'0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532,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17,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0–3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21'3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497,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7,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1–3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28'0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449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83,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2–3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12'1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93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42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3–3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32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63,4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87,6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4–3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55'1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36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99,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5–3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06'4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05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86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6–3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50'2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68,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18,9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7–3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22'4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64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64,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8–3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23'0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39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24,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9–3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°28'2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61,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54,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–3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°26'1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88,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90,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1–3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°26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34,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41,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2–3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2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28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19,5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28,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3–3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03'4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93,6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69,6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4–3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48'3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03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11,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5–3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23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961,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6,6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6–39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00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912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32,4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–3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07'1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904,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97,9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8–3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21'2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861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51,9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9–4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52'34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838,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46,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0–4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7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40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786,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98,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1–4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34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736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07,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2–4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5'0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687,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77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3–4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50'3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615,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36,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4–4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10'2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585,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32,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5–4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27'0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565,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153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6–4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5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45'1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450,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74,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7–4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0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46'0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320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36,4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8–4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°41'4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337,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61,3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9–4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53'4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323,3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17,7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0–4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25'5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280,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73,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1–4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26'0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218,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61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2–4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32'56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157,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27,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3–4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07'2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42,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93,6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4–4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0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8'0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568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43,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5–4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10'5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541,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60,4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6–4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6'5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489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77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7–4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36'5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439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03,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8–4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07'1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415,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34,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9–4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05'1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93,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52,4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0–4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15'3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70,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68,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1–4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43'52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52,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91,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2–4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25'37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27,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1,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3–4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46'31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08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5,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4–4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42'59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276,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0,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5–4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48'5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236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08,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6–4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0'45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209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3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7–4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34'23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188,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3,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8–4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9'50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161,8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02521,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9–4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08'08"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узл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137,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30,4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0–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5,7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°18'38"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дел «Граница между Булзинским и Григорьевским сельскими поселениями» исключить»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7) приложения 11, 12, 1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13, 14, и 1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сключить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8) приложение 2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«Приложение № 21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«О статусе и границах Каслинского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, городских 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сельских поселений в его составе»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bookmarkStart w:id="0" w:name="Par19844"/>
      <w:bookmarkEnd w:id="0"/>
      <w:r>
        <w:rPr>
          <w:bCs/>
          <w:sz w:val="26"/>
          <w:szCs w:val="26"/>
        </w:rPr>
        <w:t>ОПИСАНИЕ ГРАНИЦ</w:t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юбукского сельского поселения</w:t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sz w:val="26"/>
          <w:szCs w:val="26"/>
        </w:rPr>
      </w:pPr>
      <w:bookmarkStart w:id="1" w:name="Par19849"/>
      <w:bookmarkEnd w:id="1"/>
      <w:r>
        <w:rPr>
          <w:sz w:val="26"/>
          <w:szCs w:val="26"/>
        </w:rPr>
        <w:t>Описание смежеств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т узловой точки 8 до узловой точки 9(13) </w:t>
      </w:r>
      <w:r>
        <w:rPr>
          <w:sz w:val="26"/>
        </w:rPr>
        <w:t>–</w:t>
      </w:r>
      <w:r>
        <w:rPr>
          <w:sz w:val="26"/>
          <w:szCs w:val="26"/>
        </w:rPr>
        <w:t xml:space="preserve"> земли Кунашакского муниципального района (протяженность границы </w:t>
      </w:r>
      <w:r>
        <w:rPr>
          <w:sz w:val="26"/>
        </w:rPr>
        <w:t>–</w:t>
      </w:r>
      <w:r>
        <w:rPr>
          <w:sz w:val="26"/>
          <w:szCs w:val="26"/>
        </w:rPr>
        <w:t xml:space="preserve"> 13,13 км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т узловой точки 9(13) до узловой точки 21 </w:t>
      </w:r>
      <w:r>
        <w:rPr>
          <w:sz w:val="26"/>
        </w:rPr>
        <w:t>–</w:t>
      </w:r>
      <w:r>
        <w:rPr>
          <w:sz w:val="26"/>
          <w:szCs w:val="26"/>
        </w:rPr>
        <w:t xml:space="preserve"> земли Озерского городского округа (протяженность границы </w:t>
      </w:r>
      <w:r>
        <w:rPr>
          <w:sz w:val="26"/>
        </w:rPr>
        <w:t>–</w:t>
      </w:r>
      <w:r>
        <w:rPr>
          <w:sz w:val="26"/>
          <w:szCs w:val="26"/>
        </w:rPr>
        <w:t xml:space="preserve"> 24,48 км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т узловой точки 21 до узловой точки 14 </w:t>
      </w:r>
      <w:r>
        <w:rPr>
          <w:sz w:val="26"/>
        </w:rPr>
        <w:t>–</w:t>
      </w:r>
      <w:r>
        <w:rPr>
          <w:sz w:val="26"/>
          <w:szCs w:val="26"/>
        </w:rPr>
        <w:t xml:space="preserve"> земли Каслинского городского поселения (протяженность границы </w:t>
      </w:r>
      <w:r>
        <w:rPr>
          <w:sz w:val="26"/>
        </w:rPr>
        <w:t>–</w:t>
      </w:r>
      <w:r>
        <w:rPr>
          <w:sz w:val="26"/>
          <w:szCs w:val="26"/>
        </w:rPr>
        <w:t xml:space="preserve"> 25,82 км)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узловой точки 14 до узловой точки 15 </w:t>
      </w:r>
      <w:r>
        <w:rPr>
          <w:sz w:val="26"/>
        </w:rPr>
        <w:t>–</w:t>
      </w:r>
      <w:r>
        <w:rPr>
          <w:sz w:val="26"/>
          <w:szCs w:val="26"/>
        </w:rPr>
        <w:t xml:space="preserve"> земли Снежинского городского округа (протяженность границы </w:t>
      </w:r>
      <w:r>
        <w:rPr>
          <w:sz w:val="26"/>
        </w:rPr>
        <w:t>–</w:t>
      </w:r>
      <w:r>
        <w:rPr>
          <w:sz w:val="26"/>
          <w:szCs w:val="26"/>
        </w:rPr>
        <w:t xml:space="preserve"> 18,24 км). </w:t>
        <w:tab/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т узловой точки 22(4) до узловой точки 2 </w:t>
      </w:r>
      <w:r>
        <w:rPr>
          <w:sz w:val="26"/>
        </w:rPr>
        <w:t>–</w:t>
      </w:r>
      <w:r>
        <w:rPr>
          <w:sz w:val="26"/>
          <w:szCs w:val="26"/>
        </w:rPr>
        <w:t xml:space="preserve"> земли Свердловской области (протяженность границы </w:t>
      </w:r>
      <w:r>
        <w:rPr>
          <w:sz w:val="26"/>
        </w:rPr>
        <w:t>–</w:t>
      </w:r>
      <w:r>
        <w:rPr>
          <w:sz w:val="26"/>
          <w:szCs w:val="26"/>
        </w:rPr>
        <w:t xml:space="preserve"> 34,96 км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т узловой точки 2 до узловой точки 8 </w:t>
      </w:r>
      <w:r>
        <w:rPr>
          <w:sz w:val="26"/>
        </w:rPr>
        <w:t>–</w:t>
      </w:r>
      <w:r>
        <w:rPr>
          <w:sz w:val="26"/>
          <w:szCs w:val="26"/>
        </w:rPr>
        <w:t xml:space="preserve"> земли Булзинского сельского поселения (протяженность границы – 34,98 км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писание границы между Тюбукским сельским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оселением и Каслинским городским поселением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узловой точки 14, обозначающей место пересечения границ Тюбукского сельского поселения, Каслинского городского поселения и Снежинского городского округа, расположенной в 0,57 км западнее развилки проселочной и полевой дорог, граница идет в общем южном направлении по контуру болота на протяжении 1,73 км до поворотной точки 1, расположенной в 0,35 км северо-западнее развилки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 граница идет в общем юго-западном направлении по контуру пашни на протяжении 2,37 км до поворотной точки 2, расположенной на развилке шоссе и полевой дорог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 граница идет в юго-западном направлении по шоссе на протяжении 0,24 км до поворотной точки 3, расположенной в 0,39 км юго-западнее развилки полевой и проселочн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 граница идет в юго-западном направлении на протяжении 0,83 км до поворотной точки 4, расположенной на проселочной дороге в 0,31 км юго-восточнее развилки полевой дороги и шоссе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 граница идет в юго-восточном направлении на протяжении 0,38 км до поворотной точки 5, расположенной на береговой линии озера Большой Кисегач в 0,68 км юго-восточнее развилки шоссе с проселочной дорогой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5 граница идет в общем юго-восточном направлении по береговой линии озера Большой Кисегач на протяжении 1,44 км до поворотной точки 6, расположенной на дамбе между озерами Большой Кисегач и Большие Касли в     0,24 км восточнее стыка проселочной дороги и дамб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6 граница идет в юго-восточном направлении по дамбе на протяжении 0,18 км до поворотной точки 7, расположенной на мосту в 0,23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7 граница идет в общем юго-восточном направлении по восточному берегу озера Большие Касли на протяжении 2,32 км до поворотной точки 8, расположенной в 1,59 км юго-восточ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8 граница идет в северо-восточном направлении на протяжении 0,39 км до поворотной точки 9, расположенной в 1,46 км северо-западнее пересечения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9 граница идет в северо-западном направлении на протяжении 0,44 км до поворотной точки 10, расположенной в 1,18 км юго-восточ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0 граница идет в северо-восточном направлении на протяжении 0,63 км до поворотной точки 11, расположенной в 1,41 км юго-восточ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1 граница идет в юго-восточном направлении на протяжении 0,48 км до поворотной точки 12, расположенной в 1,26 км северо-западнее пересечения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2 граница идет в юго-восточном направлении на протяжении 0,18 км до поворотной точки 13, расположенной в 1,08 км северо-западнее пересечения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3 граница идет в южном направлении на протяжении    0,91 км до поворотной точки 14, расположенной в 0,75 км юго-западнее пересечения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4 граница идет в южном направлении на протяжении    0,49 км до поворотной точки 15, расположенной в 0,63 км северо-восточнее стыка улучшенной грунтовой и проселочн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5 граница идет в юго-восточном направлении на протяжении 0,51 км до поворотной точки 16, расположенной в 1,00 км юго-восточнее стыка улучшенной грунтовой и проселочн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6 граница идет в южном направлении на протяжении   0,94 км до поворотной точки 17, расположенной на пересечении канала с береговой линией озера Алабуг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7 граница идет в общем юго-восточном направлении по северному и восточному берегу озера Алабуга на протяжении 9,05 км до поворотной точки 18, расположенной в 0,35 км северо-восточ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8 граница идет в южном направлении на протяжении    0,30 км до узловой точки 21, обозначающей место пересечения границ Каслинского городского поселения, Тюбукского сельского поселения и Озерского городского округа, расположенной на пересечении проселочной и полевой дорог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писание границы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между Тюбукским и Булзинским сельскими поселениями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узловой точки 2, обозначающей место пересечения границ Шабуровского, Булзинского, Тюбукского сельских поселений и Свердловской области, расположенной на реке Щербаковка в 0,38 км юго-западнее поворотной опоры линии связи, граница идет в юго-западном направлении по реке Щербаковка на протяжении 3,12 км против течения до поворотной точки 1, расположенной на месте впадения безымянной реки в реку Щербаковк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 граница идет в юго-западном направлении по безымянной реке на протяжении 1,11 км против течения до поворотной точки 2, расположенной в 0,86 км северо-восточнее моста через безымянную ре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 граница идет в южном направлении на протяжении      0,11 км до поворотной точки 3, расположенной на контуре пашни в 0,83 км северо-восточнее моста через безымянную ре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 граница идет в юго-восточном направлении на протяжении 0,16 км до поворотной точки 4, расположенной в 0,91 км северо-восточнее моста через безымянную ре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 граница идет в юго-восточном направлении на протяжении 0,27 км до поворотной точки 5, расположенной в 1,02 км восточнее моста через безымянную ре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5 граница идет в общем юго-западном направлении по контуру пашни на протяжении 1,12 км до поворотной точки 6, расположенной в     1,27 км юго-западнее развилки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6 граница идет в северо-западном направлении на протяжении 0,34 км до поворотной точки 7, расположенной на полевой дороге в 1,46 км западнее развилки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7 граница идет в северо-западном направлении по полевой дороге на протяжении 0,13 км до поворотной точки 8, расположенной в 0,54 км юго-восточнее моста через реку Щербаковк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8 граница идет в общем юго-западном направлении по контуру пашни на протяжении 1,32 км до поворотной точки 9, расположенной в     0,14 км западнее вершины с отметкой 225,9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9 граница идет в общем юго-западном направлении по контуру кустарника на протяжении 0,30 км до поворотной точки 10, расположенной в 0,34 км юго-западнее вершины с отметкой 225,9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0 граница идет в общем юго-западном направлении по контуру леса на протяжении 1,52 км до поворотной точки 11, расположенной              в 1,45 км северо-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1 граница идет в общем юго-западном направлении по контуру пашни на протяжении 1,51 км до поворотной точки 12, расположенной на проселочной дороге в 0,44 км северо-западнее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2 граница идет в юго-восточном направлении по проселочной дороге на протяжении 0,47 км до поворотной точки 13, расположенной            в 0,04 км 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3 граница идет в юго-западном направлении на протяжении 0,92 км до поворотной точки 14, расположенной на проселочной дороге в 0,55 км юго-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4 граница идет в общем северо-восточном направлении на протяжении 0,82 км до поворотной точки 15, расположенной в 0,33 км 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5 граница идет в общем юго-восточном направлении по контуру леса на протяжении 0,63 км до поворотной точки 16, расположенной в      0,93 км 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6 граница идет в юго-восточном направлении на протяжении 0,17 км до поворотной точки 17, расположенной в 0,66 км северо-восточ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7 граница идет в общем юго-восточном направлении по контуру пашни на протяжении 1,49 км до поворотной точки 18, расположенной в      0,57 км северо-восточ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8 граница идет в юго-восточном направлении на протяжении 0,09 км до поворотной точки 19, расположенной в 0,28 км северо-восточ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9 граница идет в общем юго-западном направлении по контуру пашни на протяжении 0,79 км до поворотной точки 20, расположенной          в 0,37 км северо-западнее поворотной опоры линии 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0 граница идет в общем юго-западном направлении по контуру леса на протяжении 1,57 км до поворотной точки 21, расположенной              в 0,66 км юго-запад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1 граница идет в юго-восточном направлении на протяжении 0,18 км до поворотной точки 22, расположенной в 1,86 км запад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2 граница идет в общем юго-западном направлении по контуру леса на протяжении 0,85 км до поворотной точки 23, расположенной              в 1,84 км юго-восточ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3 граница идет в южном направлении на протяжении    0,17 км до поворотной точки 24, расположенной в 1,88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4 граница идет в юго-западном направлении по контуру леса на протяжении 0,15 км до поворотной точки 25, расположенной в 1,84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5 граница идет в юго-восточном направлении на протяжении 0,24 км до поворотной точки 26, расположенной в 1,91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6 граница идет в юго-восточном направлении на протяжении 1,83 км до поворотной точки 27, расположенной в 1,85 км 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7 граница идет в юго-восточном направлении на протяжении 0,14 км до поворотной точки 28, расположенной в 1,82 км юг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8 граница идет в общем восточном направлении по реке Синара на протяжении 0,76 км против течения до поворотной точки 29, расположенной в 1,79 км юг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9 граница идет в общем юго-западном направлении по просеке на протяжении 0,94 км до поворотной точки 30, расположенной на пересечении реки Синара с просекой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0 граница идет в юго-западном направлении по линии электропередачи, оставляя ее в Тюбукском сельском поселении, на протяжении      0,26 км до поворотной точки 31, расположенной в 0,18 км юго-запад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1 граница идет в северо-восточном направлении по трубопроводу, оставляя его в Тюбукском сельском поселении, на протяжении 0,81 км до поворотной точки 32, расположенной в 0,48 км юго-запад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2 граница идет в южном направлении на протяжении 0,15 км до поворотной точки 33, расположенной в 0,44 км юго-восточнее поворотной опоры линии электропередач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3 граница идет в общем южном направлении по контуру пашни на протяжении 2,54 км до поворотной точки 34, расположенной в 0,45 км юго-западнее развилки полевых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4 граница идет в юго-западном направлении на протяжении 0,18 км до поворотной точки 35, расположенной в 1,18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5 граница идет в юго-западном направлении на протяжении 0,18 км до поворотной точки 36, расположенной в 1,34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6 граница идет в юго-западном направлении на протяжении 0,24 км до поворотной точки 37, расположенной в 1,52 км северо-запад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7 граница идет в южном направлении на протяжении    0,14 км до поворотной точки 38, расположенной в 0,82 км северо-восточнее высотной отметки 245,2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8 граница идет в южном направлении по контуру леса на протяжении 0,23 км до поворотной точки 39, расположенной в 0,81 км восточнее высотной отметки 245,2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9 граница идет в юго-западном направлении на протяжении 0,59 км до поворотной точки 40, расположенной в 0,82 км юго-восточнее высотной отметки 245,2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0 граница идет в общем юго-западном направлении по контуру леса на протяжении 1,94 км до поворотной точки 41, расположенной              в 1,66 км северо-восточнее пересечения просек между лесными кварталами N 130, 115, 116 Тюбукского лесничества Каслинского лесхоз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1 граница идет в северо-восточном направлении по полевой дороге на протяжении 0,15 км до поворотной точки 42, расположенной в 0,79 км юго-восточнее пересечения просек между лесными кварталами N 130, 115, 116 Тюбукского лесничества Каслинского лесхоз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2 граница идет в юго-восточном направлении по контуру болота на протяжении 0,63 км до поворотной точки 43, расположенной на проселочной дороге в 1,28 км северо-восточ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3 граница идет в юго-восточном направлении по контуру пашни на протяжении 1,74 км до поворотной точки 44, расположенной в 1,29 км северо-восточнее развилки проселочной и полевой дорог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4 граница идет в общем юго-восточном направлении по контуру болота на протяжении 0,04 км до поворотной точки 45, расположенной           в 1,11 км южнее южного угла загон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5 граница идет в юго-восточном направлении на протяжении 0,50 км до поворотной точки 46, расположенной в 1,31 км южнее южного угла загон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6, расположенной в 2,22 км южнее поворотной опоры линии электропередачи, граница идет в юго-восточном направлении по контуру болота на протяжении 0,49 км до узловой точки 8, расположенной в 1,80 км юго-западнее поворотной опоры линии электропередачи, обозначающей место пересечения границ Тюбукского, Булзинского сельских поселений и Кунашакского муниципального район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) приложение 22 изложить в новой редакции (приложение </w:t>
      </w:r>
      <w:r>
        <w:rPr>
          <w:b/>
          <w:sz w:val="26"/>
          <w:szCs w:val="26"/>
        </w:rPr>
        <w:t>3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2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N 22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«О статусе и границах Каслинского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, городских и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ких поселений в его составе»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bookmarkStart w:id="2" w:name="Par19985"/>
      <w:bookmarkEnd w:id="2"/>
      <w:r>
        <w:rPr>
          <w:bCs/>
          <w:sz w:val="26"/>
          <w:szCs w:val="26"/>
        </w:rPr>
        <w:t>ПЕРЕЧЕНЬ</w:t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ОРДИНАТ ХАРАКТЕРНЫХ ТОЧЕК</w:t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раниц Тюбукского сельского поселения в МСК 74</w:t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3" w:name="Par19991"/>
      <w:bookmarkEnd w:id="3"/>
      <w:r>
        <w:rPr>
          <w:sz w:val="26"/>
          <w:szCs w:val="26"/>
        </w:rPr>
        <w:t>Граница между Тюбукским сельским поселением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и Каслинским городским поселением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72"/>
        <w:gridCol w:w="1433"/>
        <w:gridCol w:w="1616"/>
        <w:gridCol w:w="1454"/>
        <w:gridCol w:w="1454"/>
        <w:gridCol w:w="1813"/>
      </w:tblGrid>
      <w:tr>
        <w:trPr>
          <w:trHeight w:val="360" w:hRule="atLeast"/>
        </w:trPr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точки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узлов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поворотной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ек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м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Дирекционный угол</w:t>
            </w:r>
          </w:p>
        </w:tc>
      </w:tr>
      <w:tr>
        <w:trPr>
          <w:trHeight w:val="360" w:hRule="atLeast"/>
        </w:trPr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узл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407,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90,9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°48'0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461,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77,6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1,6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31'04"</w:t>
            </w:r>
          </w:p>
        </w:tc>
      </w:tr>
      <w:tr>
        <w:trPr>
          <w:trHeight w:val="214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448,8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27,6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23'45"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413,2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74,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37'58"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406,0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47,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28'0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368,5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13,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44'3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352,6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60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17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317,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68,8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9'4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60,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43,7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50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191,2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74,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7'3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157,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90,8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57'5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111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93,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10'1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022,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403,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12'0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943,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96,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59'1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837,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35,9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1'0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737,0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43,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4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84,8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78,5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°25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56,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59,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14'2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44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28,9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2'2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44,8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04,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°51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78,5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92,9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°08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88,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47,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54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76,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03,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22'5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92,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868,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56'5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86,9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839,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4'3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49,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820,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43'2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627,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771,7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38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551,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744,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43'0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494,9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658,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°31'0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517,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92,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0'0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490,3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61,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2'1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456,9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51,7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1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457,7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00,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05'3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431,7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14,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36'5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359,8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43,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23'0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255,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17,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52'4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233,8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23,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14'5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211,8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74,3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28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62,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28,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14'1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30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31,2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38'2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096,5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61,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0'5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036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42,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35'4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72,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04,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31'5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891,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54,6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°16'1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31,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18,8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31'2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16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69,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19'2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29,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15,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51'1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884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69,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20'1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830,0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83,5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00'2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827,4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47,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05'2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728,6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51,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20'2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618,6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80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56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586,4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00,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57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529,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966,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46'1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449,8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986,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28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407,4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970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56'3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396,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912,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13'0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390,7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72,8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0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348,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72,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51'4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311,8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62,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43'1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294,2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19,7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18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263,3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43,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47'5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201,8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67,4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06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131,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791,6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42'1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008,8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737,8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0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34'3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205,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43,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6–6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5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17'5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854,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676,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7–6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20'5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798,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619,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8–6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34'0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769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88,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9–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35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740,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65,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0–7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29'1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682,3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61,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1–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59'3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593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18,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2–7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53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478,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02,2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3–7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21'3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447,1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08,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4–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49'0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416,8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18,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5–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23'3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389,3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29,6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6–7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09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336,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23,9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7–7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08'3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280,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23,8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8–7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30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250,2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33,9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9–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31'5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224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48,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0–8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6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205,6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69,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1–8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25'4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73,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592,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2–8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30'2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44,9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623,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3–8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35'4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30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658,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4–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11'1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17,6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668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5–8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26'1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09,0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682,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6–8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28'0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01,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703,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7–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37'5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00,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716,3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8–8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10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093,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727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9–9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1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058,7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761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0–9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45'2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050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776,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1–9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55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042,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00,2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2–9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15'0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029,8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11,3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3–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28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014,9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17,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4–9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49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989,6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23,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5–9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03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960,7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32,8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6–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42'0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946,9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48,9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7–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36'0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928,7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60,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8–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36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895,6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64,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9–1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52'3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875,2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64,5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0–1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43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849,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65,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1–10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53'2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829,6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68,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2–1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13'4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812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74,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3–1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33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790,7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83,0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4–10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44'0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768,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897,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5–1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47'1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729,6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928,3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6–1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45'1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681,1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986,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7–1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41'5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670,3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04,7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8–1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52'0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660,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30,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9–1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04'4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623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88,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0–1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36'5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99,6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42,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1–1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46'1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86,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38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2–11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07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79,3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29,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3–1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52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66,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17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4–1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53'0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62,2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06,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5–1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13'5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61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97,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6–1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25'1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60,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83,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7–1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54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51,8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75,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8–1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22'5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36,1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73,1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9–1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4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18,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76,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0–1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42'4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505,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79,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1–1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10'0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494,9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79,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2–1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05'2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487,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73,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3–1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41'0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469,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56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4–12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56'4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452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49,7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5–1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25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443,8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47,5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6–12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23'2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432,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50,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7–12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34'4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417,8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51,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8–12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45'4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409,9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46,6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9–13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14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398,2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36,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0–13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19'2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382,0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31,6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1–1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28'0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366,3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32,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2–13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31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351,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40,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3–1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°37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336,4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52,6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4–1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36'2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324,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66,6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5–1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47'4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313,8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76,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6–1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54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97,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77,4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7–13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55'2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82,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80,8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8–13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07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73,7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85,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9–1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15'5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70,3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095,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0–14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°13'4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70,8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10,8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1–1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0'4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70,5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33,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2–1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44'5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66,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50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3–1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52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54,9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62,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4–14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38'0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2,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74,5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5–1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01'3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29,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77,9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6–14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23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13,0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81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7–1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27'5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90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79,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8–1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24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73,9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72,9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9–1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09'3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58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62,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0–1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56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43,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53,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1–15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38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24,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46,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2–1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48'4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07,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46,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3–15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6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87,2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50,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4–15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31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81,5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58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5–15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25'5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73,9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65,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6–1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23'3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66,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82,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7–15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°38'0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62,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06,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8–1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°40'5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63,7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28,2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9–1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33'4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65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38,8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0–1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°38'4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73,8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58,5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1–16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14'5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77,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72,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2–16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2'1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76,9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294,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3–16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30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74,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02,4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4–16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35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68,5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27,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5–1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31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60,8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44,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6–16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17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43,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73,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7–16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56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28,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399,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8–16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58'1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19,8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13,5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9–1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34'3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17,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25,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0–17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°28'4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19,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40,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1–1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27'3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20,7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54,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2–17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°35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32,0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486,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3–17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36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36,6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05,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4–1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0'3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36,1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38,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5–1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24'1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38,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59,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6–17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°45'5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41,9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93,2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7–17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24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38,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625,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8–17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57'5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36,3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643,5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9–1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14'5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28,0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656,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0–18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08'2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23,7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678,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1–18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06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17,5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694,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2–18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0" w:hanging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52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15,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720,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3–18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32'0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12,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760,8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4–1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34'1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09,7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779,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5–18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08'0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05,3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806,9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6–18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47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997,9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835,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7–1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56'1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984,3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857,6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8–18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39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964,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879,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9–19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1'3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911,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30,9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0–19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41'2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99,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39,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1–19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24'3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81,3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48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2–19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08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64,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58,6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3–1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40'1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55,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69,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4–19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1'5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45,0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979,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5–19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04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31,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01,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6–1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43'3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21,4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15,6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7–1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36'0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13,0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29,3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8–1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10'2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790,3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53,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9–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47'3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770,8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77,7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0–2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01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749,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01,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1–20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°22'4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703,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41,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2–2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32'5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688,5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48,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3–2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17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673,9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56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4–20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49'0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655,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63,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5–2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02'2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639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70,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6–2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32'1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616,7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186,3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7–2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34'0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596,5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09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8–2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43'0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575,0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23,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9–2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33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553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36,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0–2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45'2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533,6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46,2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1–2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09'2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503,7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66,3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2–21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37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478,6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83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3–2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24'5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455,6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92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4–2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02'1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431,9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00,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5–2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28'0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396,7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10,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6–2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44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351,9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18,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7–2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06'2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316,6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31,7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8–2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35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277,1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45,6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9–2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11'4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255,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355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0–2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°50'1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529,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636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1–2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9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°51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11,0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298,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2–2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2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°24'1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71,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733,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3–2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4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36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92,4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974,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4–22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1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53'1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981,9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121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5–2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7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54'2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852,2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251,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6–22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7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03'2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948,8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329,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7–22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0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51'5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461,4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305,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8–22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13'1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411,9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344,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9–23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9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50'5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100,2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669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0–23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17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51,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666,6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1–2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9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52'1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158,9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574,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2–23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°54'2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00,5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601,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3–2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01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35,2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633,0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4–2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°44'4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7,3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670,9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5–2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°37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76,3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717,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6–2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14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88,5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766,8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7–23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39'0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93,8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787,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8–23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12'1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91,5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802,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9–2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45'2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71,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832,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0–24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53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7,5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867,8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1–2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5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6,9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905,6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2–2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°08'1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9,2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932,7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3–2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°29'4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62,7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963,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4–24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34'0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9,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981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5–2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49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2,8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998,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6–24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47'2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1,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14,8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7–2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°18'4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48,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31,0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8–2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53'0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45,4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41,8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9–2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0'5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45,1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60,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0–2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29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49,0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75,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1–25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°39'0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6,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94,6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2–2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0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6,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112,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3–25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02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49,6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122,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4–25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15'4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42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136,2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5–25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48'4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34,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149,6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6–2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42'4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13,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195,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7–25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14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00,6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242,2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8–25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0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00,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273,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9–2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°06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11,6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311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0–2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°26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53,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411,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1–26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24'0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72,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472,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2–26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57'0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00,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613,6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3–26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52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07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642,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4–26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°54'3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12,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720,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5–2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28'0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09,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740,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6–26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°54'2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12,5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787,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7–26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°06'0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29,0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859,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8–26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°56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66,6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962,8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9–2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°44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76,9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998,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0–27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°45'1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77,2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065,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1–2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°25'4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85,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138,6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2–27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°59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90,5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169,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3–27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33'1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82,0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196,6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4–2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25'3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70,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225,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5–2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45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49,8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245,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6–27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57'4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26,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273,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7–27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53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10,5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283,2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8–27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44'3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04,8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303,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9–2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00'5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92,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338,4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0–28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°10'0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93,1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368,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1–28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34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06,8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442,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2–28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58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32,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526,6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3–28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0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°05'2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406,0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665,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4–2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°31'5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456,0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753,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5–28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°30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530,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933,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6–28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00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570,3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056,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7–2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01'0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593,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163,5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8–28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9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°03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627,8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362,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9–29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°31'2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651,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470,8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0–29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6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14'5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699,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620,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1–29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1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25'4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32,3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779,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2–29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38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52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879,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3–2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°23'1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60,0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000,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4–29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°42'0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51,3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135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5–29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05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48,9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199,8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6–2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°14'4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59,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244,6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7–2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23'3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85,2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301,7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8–2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°39'5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848,3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418,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9–3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°38'0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878,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488,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0–3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°24'2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906,8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564,0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1–30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°52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929,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611,5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2–3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°07'0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936,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632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3–3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°41'2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942,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706,2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4–30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08'3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940,3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764,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5–3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12'4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932,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816,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6–3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02'0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915,9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858,4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7–3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41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887,0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897,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8–3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4'4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830,8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951,6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9–3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0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99,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982,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0–3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39'0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77,5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002,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1–3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34'5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13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044,3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2–31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38'2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618,2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091,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3–3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5'2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561,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109,6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4–3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26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478,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147,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5–3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52'1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98,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180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6–3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49'0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27,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04,6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7–3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37'0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81,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14,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8–3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55'4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212,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24,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9–3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16'3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178,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33,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0–3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08'5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014,7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58,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1–3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33'1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25,8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67,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2–3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59'5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820,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76,6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3–3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4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53'3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599,1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69,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4–32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34'1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487,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66,2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5–3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4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08'1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293,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35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6–32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58'0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142,4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203,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7–32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1'2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978,6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153,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8–32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36'0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814,7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098,3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9–33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4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55'2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669,8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034,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0–33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25'28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576,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985,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1–3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48'4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487,8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936,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2–33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02'4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413,0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880,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3–3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22'5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340,9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825,3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4–3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04'4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311,5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804,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5–33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05'5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239,6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737,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6–3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7'49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154,5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653,8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7–33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09'4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117,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606,0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8–33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10'0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91,0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565,1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9–3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28'2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51,6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495,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0–34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17'3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43,9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473,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1–3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41'1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32,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398,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2–3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54'1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32,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320,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3–34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59'5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23,4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214,5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4–34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35'4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005,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149,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5–34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27'45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86,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084,3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6–34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04'3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31,3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960,7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7–3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04'03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10,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896,9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8–3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°22'0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01,8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860,4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9–3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32'37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896,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742,9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0–35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10'5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897,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632,2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1–35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3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15'21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14,3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475,8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2–3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°04'12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30,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92384,3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3–35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°59'44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45,9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348,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4–35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13'20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62,3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247,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5–35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9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49'06"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узл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592,7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162,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6–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1,2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°54'14"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Границ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между Тюбукским и Булзинским сельскими поселениями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62"/>
        <w:gridCol w:w="1428"/>
        <w:gridCol w:w="1544"/>
        <w:gridCol w:w="1398"/>
        <w:gridCol w:w="1380"/>
        <w:gridCol w:w="1763"/>
      </w:tblGrid>
      <w:tr>
        <w:trPr>
          <w:trHeight w:val="360" w:hRule="atLeast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точки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узлово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поворот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точек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до точки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м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Дирекционный угол</w:t>
            </w:r>
          </w:p>
        </w:tc>
      </w:tr>
      <w:tr>
        <w:trPr>
          <w:trHeight w:val="360" w:hRule="atLeast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узл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455,6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19,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10'3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410,5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22,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14'5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71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04439,4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04'1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29,3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33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04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273,5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41,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41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188,9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43,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55'3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149,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32,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22'0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114,5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411,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54'3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090,2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99,4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20'3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056,3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82,6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23'5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019,0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72,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14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984,6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57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37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942,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45,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49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904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334,8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24'0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781,0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293,8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0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743,8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278,7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2'3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651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236,6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55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583,8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207,9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44'3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530,3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90,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17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455,7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71,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5'2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408,6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63,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45'4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384,5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48,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33'0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355,6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21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10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337,9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104,9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25'5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316,9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94,9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45'0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92,6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84,7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29'5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63,6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64,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59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41,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41,6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13'1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19,4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36,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36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12,2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26,6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15'3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204,2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08,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4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89,8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95,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18'4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60,7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86,7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3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44,6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71,9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31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35,2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52,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°27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30,8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33,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06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29,3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22,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18'2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26,1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900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55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16,9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879,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28'4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01,9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850,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2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81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827,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17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51,0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807,7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54'1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33,6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779,8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45'3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17,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750,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53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93,9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710,8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5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69,6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671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7'3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28,7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608,9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39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05,5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555,2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24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889,5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504,5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03'1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821,0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402,8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23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758,0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318,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40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706,3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254,9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56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59,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187,8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14'0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29,4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120,1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27'0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21,5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91,8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50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18,3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61,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12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05,9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36,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46'5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7,3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06,5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57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4,6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989,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46'0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5,7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965,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51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7,0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925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12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6,0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893,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55'5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87,5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859,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43'2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82,8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826,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18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88,0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779,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09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77,7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713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6–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55'4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76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684,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7–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19'3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80,8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658,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8–6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°01'4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94,7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632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9–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°27'1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17,0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93,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0–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24'1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27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70,9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1–7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°00'3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38,9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41,8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2–7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°45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47,5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1,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3–7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°39'4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57,7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72,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4–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44'3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611,8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90,1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5–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51'1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78,4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32,7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6–7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5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61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03,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7–7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16'3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35,4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273,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8–7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9'1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517,8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253,7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79–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39'3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95,2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238,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0–8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28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71,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218,8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1–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6'4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45,3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97,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2–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21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16,3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82,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3–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03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00,3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67,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4–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3'4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87,4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55,6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5–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32'4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69,8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34,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6–8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1'3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57,2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14,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7–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50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41,1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82,5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8–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55'0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19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46,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9–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44'2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295,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11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0–9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22'4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247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55,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1–9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2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191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98,9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2–9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0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139,1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52,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3–9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22'5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117,0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19,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4–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38'4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101,7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86,7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5–9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21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85,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47,4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6–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02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79,2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24,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7–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03'2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57,5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88,6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8–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13'0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43,3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59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99–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02'4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18,3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90,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0–1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46'1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909,3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10,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1–1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9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10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799,9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26,6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2–1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8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08'3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568,2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65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3–1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3'5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506,4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53,7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4–1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8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431,8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39,7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5–1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49'1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397,7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77,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6–1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08'3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360,6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44,4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7–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3'0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334,2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82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8–1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47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338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31,8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09–1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25'2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94,4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57,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0–1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14'1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53,5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33,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1–1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15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48,3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81,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2–1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56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03,0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60,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3–1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55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126,2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22,8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4–1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54'2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108,2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14,9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5–1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20'3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79,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27,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6–1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0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56,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52,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7–1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0'1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994,8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05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8–11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°51'0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21,2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64,6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19–1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°56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44,9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39,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0–1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07'2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47,9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05,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1–1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8'3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976,2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71,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2–1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°24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02,6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35,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3–1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55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13,8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70,9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4–1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8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°04'3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44,5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24,2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5–1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°33'5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63,5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367,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6–1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°18'1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98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303,8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7–1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05'3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185,2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255,7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8–1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5'2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111,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187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29–1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27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044,9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145,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0–1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34'0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999,4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87,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1–1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49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857,1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46,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2–1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7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1'0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65,9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88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3–1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31'1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20,0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57,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4–1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03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590,0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89,5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5–1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1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590,6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48,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6–1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°03'0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80,4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10,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7–1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8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°12'0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795,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03,7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8–1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19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769,2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95,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39–1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58'2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69,4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86,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0–1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27'3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36,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60,0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1–1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0'5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36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31,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2–1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39'4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572,3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22,9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3–14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1'0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541,7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94,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4–1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00'1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462,5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46,5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5–1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3'2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362,5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60,4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6–14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8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04'0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59,3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37,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7–1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05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187,7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92,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8–14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7'1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062,9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84,5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49–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8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18'3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77,6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28,5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0–15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53'3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51,4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51,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1–1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°17'5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73,9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98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2–1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36'3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94,0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42,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3–1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9'5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73,0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62,5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4–1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20'0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24,7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10,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5–15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3'0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98,4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48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6–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56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75,0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58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7–15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27'1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41,8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37,4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8–15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11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814,2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82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59–1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1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781,0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66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0–1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41'3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744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74,0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1–16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14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707,8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2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2–16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58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632,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9,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3–1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0'2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571,4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46,8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4–16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42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542,6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80,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5–1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4'1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69,0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55,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6–1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33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15,9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03,1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7–1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5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307,4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414,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8–16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49'1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78,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382,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69 –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43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36,1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284,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0'1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9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20'0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7,5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96,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1–17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29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3,9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14,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2–17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12'1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153,4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942,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3–17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2'4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997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864,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4–1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9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8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774,8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793,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5–1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8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88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765,7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6–17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33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69,4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713,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7–17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08'1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6,0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810,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8–17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26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516,9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904,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79–1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4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18'5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336,9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38,4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80–18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43'5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85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00,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1–1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51'1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190,2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266,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2–1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5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17'3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146,8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31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3–1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,3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14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78,8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28,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4–1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38'1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62,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80,5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5–1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27'1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36,7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99,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6–18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°11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10,2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48,8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7–1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19'1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260,8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55,5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8–1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03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257,0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85,8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9–1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°01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42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229,5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0–19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°11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92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264,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1–19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°20'5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42,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318,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2–19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°11'4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70,6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374,7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3–19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°16'2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537,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492,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4–1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16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626,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73,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5–19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°52'0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644,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13,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7–1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47'0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609,9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50,3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8–1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42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548,2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89,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9–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51'4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61,3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12,8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–2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14'0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39,5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77,5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–2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38'3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08,1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88,5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–2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54'2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59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37,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3–2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54'0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46,1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12,8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4–2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53'1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11,7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99,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5–2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46'1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233,0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46,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6–2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24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193,8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29,7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7–2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04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121,2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45,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8–2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3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14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975,4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5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9–2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6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49'5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721,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13,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0–2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34'2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700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3,3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1–2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6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40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371,8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51,3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–2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11'0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312,2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2,8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3–2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24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40,8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10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4–2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45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92,6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6,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5–2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11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73,5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70,6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6–2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°22'2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86,4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00,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7–2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°35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96,9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65,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8–21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02'3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33,3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39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9–2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9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45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45,5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93,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–2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56'0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101,6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66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1–2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49'1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080,7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00,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–2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3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32'4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912,5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75,6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–2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6'0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849,7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21,4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4–2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17'0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840,4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28,4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5–2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25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828,0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7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6–2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4'4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786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40,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7–2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3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720,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83,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8–2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31'0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729,6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03,7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9–2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36'4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692,1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24,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0–2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55'2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660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12,4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1–2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7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17'3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486,2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9,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2–2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18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484,9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94,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3–2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10'1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428,0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88,9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4–2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25'2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379,6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91,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5–2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30'3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344,5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57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6–2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47'5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294,6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52,7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7–2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30'2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302,4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6,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8–2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1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0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178,7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02,9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9–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37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126,3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73,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–2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0'0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77,8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33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1–2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3</w:t>
            </w:r>
            <w:r>
              <w:rPr>
                <w:sz w:val="26"/>
                <w:szCs w:val="26"/>
              </w:rPr>
              <w:t>°</w:t>
            </w:r>
            <w:r>
              <w:rPr>
                <w:sz w:val="26"/>
                <w:szCs w:val="26"/>
                <w:lang w:val="en-US"/>
              </w:rPr>
              <w:t>59</w:t>
            </w:r>
            <w:r>
              <w:rPr>
                <w:sz w:val="26"/>
                <w:szCs w:val="26"/>
              </w:rPr>
              <w:t>'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>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37,6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93,4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2–2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89</w:t>
            </w:r>
            <w:r>
              <w:rPr>
                <w:sz w:val="26"/>
                <w:szCs w:val="26"/>
              </w:rPr>
              <w:t>°</w:t>
            </w: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'</w:t>
            </w:r>
            <w:r>
              <w:rPr>
                <w:sz w:val="26"/>
                <w:szCs w:val="26"/>
                <w:lang w:val="en-US"/>
              </w:rPr>
              <w:t>57</w:t>
            </w:r>
            <w:r>
              <w:rPr>
                <w:sz w:val="26"/>
                <w:szCs w:val="26"/>
              </w:rPr>
              <w:t>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970,9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82,5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3–24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25'2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910,9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07,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4–2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33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887,4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77,8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5–2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8'0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823,9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66,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6–24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04'3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767,1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29,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7–2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55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735,0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52,5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8–24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20'3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678,4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23,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9–2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2'5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647,2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96,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0–25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34'4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567,6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64,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1–2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1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519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7,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2–2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4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482,1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15,9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3–2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47'2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337,0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14,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4–2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7°00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69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79,9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–25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41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54,0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96,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6–2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14'2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65,6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38,4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7–25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52'4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42,3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98,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8–25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17'2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186,8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78,8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9–2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11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91,3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66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–2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55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61,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16,7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1–26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29'5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21,5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24,1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2–26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35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923,7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85,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3–2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52'2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871,2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47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4–26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°59'3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882,3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618,4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5–2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32'0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877,4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91,9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6–2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27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771,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92,9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7–2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9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56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601,2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93,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8–26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39'1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548,0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47,3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9–2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34'2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508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21,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0–2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19'5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503,2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485,4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1–27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9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49'5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268,6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535,9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2–27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4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34'5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88,5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63,7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–27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9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°16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74,0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46,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4–2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°37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84,3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52,4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5–2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°31'3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01,9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63,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6–27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°28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11,5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69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7–27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°52'2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14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76,8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8–27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03'1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10,9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83,6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9–2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40'5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04,6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87,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0–28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39'3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94,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93,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1–2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7'3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73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03,3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2–2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20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9,0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15,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3–2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23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4,2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25,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4–2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9'1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23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37,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5–2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56'4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9,3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42,6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6–28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14'0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7,2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49,4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7–2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22'1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6,7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54,4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8–2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32'1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9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63,8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9–2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°31'5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28,3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75,6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0–29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°02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3,6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91,5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–29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21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56,5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03,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2–29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33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1,4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14,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3–29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16'3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4,9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28,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4–2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19'5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6,6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45,8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5–29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34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5,4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57,9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6–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23'2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1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63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7–2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31'5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57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67,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8–2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3'2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7,2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71,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9–3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04'4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5,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79,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–3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57'3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03,7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85,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1–3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34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497,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97,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2–3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°04'2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03,3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13,8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3–3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°42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12,6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20,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4–3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°31'0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5,4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27,9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5–3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°25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9,9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35,4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6–3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°48'3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57,0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45,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7–3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°01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64,2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55,4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8–3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13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70,6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86,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9–3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0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70,1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23,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0–3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21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8,9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74,8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1–3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10'3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3,8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94,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2–3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°38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36,3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13,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–3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°44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49,1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21,0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4–3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°09'1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80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17,8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5–3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°44'2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96,3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19,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6–3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57'0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05,0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52,3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7–3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° 9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619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64,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8–31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0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46'2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317,6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71,1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9–3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9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10'3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158,9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79,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0–3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3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49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722,3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86,1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1–3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8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43'4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465,0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23,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2–3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2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37'5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679,7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04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3–3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18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531,2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03,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4–3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3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17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377,8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02,9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5–3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27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119,0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28,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6–3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3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36'5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918,3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54,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7–3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54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837,2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49,9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8–3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01'5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773,3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48,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9–3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38'1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718,1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51,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–3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44'0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691,5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85,4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1–3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29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604,1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01,6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2–3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10'1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505,4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03,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3–3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06'1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30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724,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4–3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17'4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01,5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63,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5–3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°12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13,9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614,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6–3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43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13,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66,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7–3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17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419,9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05,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8–3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21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309,6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01,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9–3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25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199,0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19,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0–3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40'4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76,3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70,1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1–3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51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6,7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76,5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2–3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41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07,0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50,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3–34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42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975,1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42,5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4–3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55'5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878,7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79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5–3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20'1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803,0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05,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6–34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44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699,8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05,7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7–3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7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44'2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48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27,6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8–34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12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25,6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514,2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9–3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35'2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24,5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89,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0–35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°22'0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43,9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56,4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1–3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04'2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15,4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19,7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2–3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10'1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507,4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381,8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3–3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2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15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459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210,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4–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4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36'2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387,5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44,7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5–35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5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°17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421,5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11,6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6–3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47'3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357,6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06,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7–35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32'1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279,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13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8–35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6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5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56,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772,7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9–3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9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6'2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471,3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675,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–3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04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375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65,1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1–36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9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2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238,3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35,4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2–36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16'2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116,3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39,1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3–3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47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83,7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39,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4–36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02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38,0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56,8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5–3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44'0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990,4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70,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6–3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06'4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87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30,8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7–3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41'0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74,9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97,8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8–36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°59'4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89,9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67,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9–3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58'4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79,6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28,7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0–3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21'0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88,3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6,0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1–37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16'0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907,3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81,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2–37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3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78,8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43,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3–37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11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22,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12,9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4–3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06'5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73,6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6,8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5–3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33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38,6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29,9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6–37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59'0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699,6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67,4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7–37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06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640,3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11,9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8–37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7'5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557,8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5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9–3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0'0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532,4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17,4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0–38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21'3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497,7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27,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1–3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28'0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449,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83,3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2–3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12'1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93,3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42,5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3–3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32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63,4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87,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4–3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55'1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36,0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99,8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5–3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06'4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05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86,7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6–38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50'2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68,3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18,9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7–3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22'4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64,0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864,4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8–3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23'0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39,4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24,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9–3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°28'2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61,3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54,8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–39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°26'1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88,4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990,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1–39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°26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334,0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41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2–39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2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28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19,5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28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3–39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03'4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93,6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69,6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4–3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48'3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003,6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11,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5–39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23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961,2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136,6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6–3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00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912,4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32,4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–3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07'1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904,2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297,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8–3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21'2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861,5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351,9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9–4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52'34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838,2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446,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0–4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7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40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786,7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598,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 - 4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34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736,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07,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 - 4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5'0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687,8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877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 - 4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50'3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615,3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36,5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- 4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10'2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585,8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032,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 - 4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27'0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565,6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153,5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 - 4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5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45'1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450,5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474,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 - 4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0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46'0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320,2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36,4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 - 4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°41'4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337,3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861,3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- 4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53'4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323,3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17,7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 - 4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25'5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280,5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73,7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 - 4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26'0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218,2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061,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 - 4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32'56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157,7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27,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 - 4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07'2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42,0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193,6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 - 4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0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8'0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568,0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43,4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- 4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10'5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541,7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60,4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 - 4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6'5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489,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377,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 - 4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36'5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439,4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03,8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- 41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07'1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415,8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34,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 - 4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05'1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93,7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52,4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- 4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15'3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70,2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68,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- 4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43'52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52,5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491,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 - 4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25'37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27,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1,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- 4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46'31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308,5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5,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- 4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42'59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276,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0,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 - 4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48'5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236,0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08,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 - 4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0'45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209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3,5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 - 4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34'23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188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13,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- 4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9'50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161,8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21,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 - 4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08'08"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узл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137,4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530,4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 - 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5,7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°18'38"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4" w:name="Par20716"/>
      <w:bookmarkStart w:id="5" w:name="Par20716"/>
      <w:bookmarkEnd w:id="5"/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2) приложении 25:</w:t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sz w:val="26"/>
          <w:szCs w:val="26"/>
        </w:rPr>
        <w:t>строки 5 и 6 исключить;</w:t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sz w:val="26"/>
          <w:szCs w:val="26"/>
        </w:rPr>
        <w:t>строки 7</w:t>
      </w:r>
      <w:r>
        <w:rPr>
          <w:sz w:val="26"/>
        </w:rPr>
        <w:t>–9</w:t>
      </w:r>
      <w:r>
        <w:rPr>
          <w:sz w:val="26"/>
          <w:szCs w:val="26"/>
        </w:rPr>
        <w:t xml:space="preserve"> считать соответственно строками 5</w:t>
      </w:r>
      <w:r>
        <w:rPr>
          <w:sz w:val="26"/>
        </w:rPr>
        <w:t>–7;</w:t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sz w:val="26"/>
          <w:szCs w:val="26"/>
        </w:rPr>
        <w:t>строку 10 считать строкой 8 и изложить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5"/>
        <w:gridCol w:w="2520"/>
        <w:gridCol w:w="242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6"/>
                <w:szCs w:val="26"/>
              </w:rPr>
              <w:t>Городские, сельские поселения и населенные пункты, входящие в их сост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населенного пунк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цент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бук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Тюбук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виже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мен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гач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опин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 Партизан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миров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ку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6"/>
                <w:szCs w:val="26"/>
              </w:rPr>
              <w:t>сел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0" w:leader="none"/>
        </w:tabs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0" w:leader="none"/>
        </w:tabs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року 11 считать строкой 9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</w:t>
        <w:tab/>
        <w:tab/>
        <w:tab/>
        <w:tab/>
        <w:t xml:space="preserve">                    </w:t>
        <w:tab/>
        <w:tab/>
        <w:t xml:space="preserve">          Б.А. Дубровски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1Char">
    <w:name w:val="Heading 1 Char"/>
    <w:basedOn w:val="Style12"/>
    <w:qFormat/>
    <w:rPr>
      <w:sz w:val="24"/>
      <w:lang w:val="ru-RU" w:bidi="ar-SA"/>
    </w:rPr>
  </w:style>
  <w:style w:type="character" w:styleId="Heading2Char">
    <w:name w:val="Heading 2 Char"/>
    <w:basedOn w:val="Style12"/>
    <w:qFormat/>
    <w:rPr>
      <w:b/>
      <w:bCs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ind w:right="45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7A27825ECCC8EA75BAC1BA984F5A3CC96478BFBC316B41014EBD5F803E7F2BMAYC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06:00Z</dcterms:created>
  <dc:creator>Customer</dc:creator>
  <dc:description/>
  <cp:keywords/>
  <dc:language>en-US</dc:language>
  <cp:lastModifiedBy>Системный администратор</cp:lastModifiedBy>
  <cp:lastPrinted>2015-08-18T12:26:00Z</cp:lastPrinted>
  <dcterms:modified xsi:type="dcterms:W3CDTF">2015-08-18T06:27:00Z</dcterms:modified>
  <cp:revision>22</cp:revision>
  <dc:subject/>
  <dc:title>«__» _____ 2014 года                                                                            N ___-ЗО</dc:title>
</cp:coreProperties>
</file>