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Верхнеур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2 июня  2015 года  № 185-ЗО «О разграничении  имущества между  Верхнеуральским  муниципальным  районом  и Верхнеуральским городским поселением» (Официальный  интернет-портал   правовой   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 4  июня  2015  года, № 7400201506040011) изменения, дополнив его пунктами 2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Верхнеуральского городского поселения на указанное  в приложении  к  настоящему Закону имущество возникает с 15 декабря 2015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</w:t>
        <w:tab/>
        <w:t xml:space="preserve">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5-11-30T09:58:00Z</cp:lastPrinted>
  <dcterms:modified xsi:type="dcterms:W3CDTF">2015-12-15T08:53:00Z</dcterms:modified>
  <cp:revision>153</cp:revision>
  <dc:subject/>
  <dc:title>  Внесен Советом </dc:title>
</cp:coreProperties>
</file>