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/>
      </w:pPr>
      <w:r>
        <w:rPr>
          <w:b/>
          <w:sz w:val="26"/>
          <w:szCs w:val="26"/>
        </w:rPr>
        <w:t>О внесении изменений в Закон Челябинской области «О бюджете территориального фонда обязательного медицинского страхования Челябинской области на 2015 год и на плановый период 2016 и 2017 годов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Закон Челябинской области от 18 декабря 2014 года</w:t>
        <w:br/>
        <w:t>№ 75-ЗО «О бюджете территориального фонда обязательного медицинского страхования Челябинской области на 2015 год и на плановый период 2016 и 2017 годов» (Южноуральская панорама, 2014, 27 декабря)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части 1 статьи 1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цифры «32 550 619,8» заменить цифрами «33 517 224,3» в обоих случаях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цифры «32 550 619,8» заменить цифрами «33 517 224,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 xml:space="preserve">2) </w:t>
      </w:r>
      <w:r>
        <w:rPr>
          <w:sz w:val="26"/>
          <w:szCs w:val="26"/>
        </w:rPr>
        <w:t>в приложении 1:</w:t>
      </w:r>
    </w:p>
    <w:p>
      <w:pPr>
        <w:pStyle w:val="ConsPlusNonformat"/>
        <w:ind w:firstLine="720"/>
        <w:rPr/>
      </w:pPr>
      <w:r>
        <w:rPr/>
        <w:t>после строки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07"/>
        <w:gridCol w:w="5260"/>
      </w:tblGrid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90 09 0000 14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»</w:t>
            </w:r>
          </w:p>
        </w:tc>
      </w:tr>
    </w:tbl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ь </w:t>
      </w:r>
      <w:r>
        <w:rPr/>
        <w:t>строками следующего содержания: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6"/>
        <w:gridCol w:w="5236"/>
      </w:tblGrid>
      <w:tr>
        <w:trPr>
          <w:trHeight w:val="1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1 09 0000 1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-новении страховых случаев по обязатель-ному страхованию гражданской ответствен-</w:t>
            </w:r>
          </w:p>
        </w:tc>
      </w:tr>
      <w:tr>
        <w:trPr>
          <w:trHeight w:val="14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, когда выгодоприобретателями высту-пают получатели средств бюджетов террито-риальных фондов обязательного медицин-ского страхования</w:t>
            </w:r>
          </w:p>
        </w:tc>
      </w:tr>
      <w:tr>
        <w:trPr>
          <w:trHeight w:val="1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2 09 0000 1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-новении иных страховых случаев, когда выгодоприобретателями выступают получа-тели средств территориальных фондов обязательного медицинского страхования»</w:t>
            </w:r>
          </w:p>
        </w:tc>
      </w:tr>
    </w:tbl>
    <w:p>
      <w:pPr>
        <w:pStyle w:val="ConsPlusNonformat"/>
        <w:ind w:firstLine="720"/>
        <w:rPr/>
      </w:pPr>
      <w:r>
        <w:rPr/>
        <w:t>строку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07"/>
        <w:gridCol w:w="5260"/>
      </w:tblGrid>
      <w:tr>
        <w:trPr>
          <w:trHeight w:val="1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0 09 0000 14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-новении страховых случаев, когда выгодо-приобретателями выступают получатели средств бюджетов территориальных фондов обязательного медицинского страхования»</w:t>
            </w:r>
          </w:p>
        </w:tc>
      </w:tr>
    </w:tbl>
    <w:p>
      <w:pPr>
        <w:pStyle w:val="ConsPlusNonformat"/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ить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3 изложить в новой редакции (приложение 1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иложение 5 изложить в новой редакции (приложение 2 к настоящему Закону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20:00Z</dcterms:created>
  <dc:creator>user</dc:creator>
  <dc:description/>
  <dc:language>en-US</dc:language>
  <cp:lastModifiedBy>Винников</cp:lastModifiedBy>
  <cp:lastPrinted>2015-08-18T10:21:00Z</cp:lastPrinted>
  <dcterms:modified xsi:type="dcterms:W3CDTF">2015-08-27T04:21:00Z</dcterms:modified>
  <cp:revision>3</cp:revision>
  <dc:subject/>
  <dc:title>Внесен Губернатором</dc:title>
</cp:coreProperties>
</file>