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  <w:sz w:val="26"/>
          <w:szCs w:val="26"/>
        </w:rPr>
        <w:tab/>
        <w:t xml:space="preserve">    </w:t>
      </w:r>
      <w:r>
        <w:rPr>
          <w:sz w:val="26"/>
          <w:szCs w:val="26"/>
        </w:rPr>
        <w:t xml:space="preserve">Внесен Правительством </w:t>
      </w:r>
    </w:p>
    <w:p>
      <w:pPr>
        <w:pStyle w:val="Normal"/>
        <w:tabs>
          <w:tab w:val="clear" w:pos="708"/>
          <w:tab w:val="left" w:pos="6663" w:leader="none"/>
        </w:tabs>
        <w:ind w:left="6372" w:hanging="0"/>
        <w:jc w:val="cente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Закон Челябинской области</w:t>
      </w:r>
    </w:p>
    <w:p>
      <w:pPr>
        <w:pStyle w:val="Normal"/>
        <w:jc w:val="right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ект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б исполнении областного бюджета 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Утвердить отчет об исполнении  областного бюджета за 2024 год по доходам в сумме 296 612 961,38178 тыс. рублей, по расходам в сумме </w:t>
        <w:br/>
        <w:t>344 701 204,89715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тыс. рублей с превышением расходов над доходами (дефицит областного бюджета) в сумме 48 088 243,51537 тыс. рублей со следующими 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доходам областного бюджета за 2024 год по кодам классификации доходов бюджетов бюджетной системы Российской Федерации (далее – бюджеты) согласно приложе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расходам областного бюджета за 2024 год по ведомственной структуре расходов областного бюджета согласно приложению 2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областного бюджета за 2024 год по разделам и подразделам классификации расходов бюджетов согласно приложению 3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областного бюджета за 2024 год по кодам классификации источников финансирования дефицитов бюджетов согласно приложению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убернатор</w:t>
      </w:r>
    </w:p>
    <w:p>
      <w:pPr>
        <w:pStyle w:val="Normal"/>
        <w:jc w:val="both"/>
        <w:rPr/>
      </w:pPr>
      <w:r>
        <w:rPr>
          <w:sz w:val="26"/>
          <w:szCs w:val="28"/>
        </w:rPr>
        <w:t>Челябинской области</w:t>
        <w:tab/>
        <w:tab/>
        <w:tab/>
        <w:tab/>
        <w:tab/>
        <w:t xml:space="preserve">                                      А.Л. Текс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6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4:44:00Z</dcterms:created>
  <dc:creator>Администратор</dc:creator>
  <dc:description/>
  <cp:keywords/>
  <dc:language>en-US</dc:language>
  <cp:lastModifiedBy>nefyodova.o.v</cp:lastModifiedBy>
  <cp:lastPrinted>2022-04-13T10:52:00Z</cp:lastPrinted>
  <dcterms:modified xsi:type="dcterms:W3CDTF">2025-02-28T05:43:00Z</dcterms:modified>
  <cp:revision>6</cp:revision>
  <dc:subject/>
  <dc:title>Об исполнении областного бюджета за 2004 год</dc:title>
</cp:coreProperties>
</file>