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иложение к Закону Челябин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азграничении имущества между Еманжелинским муниципальным районом и Еманжелинским городским поселение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</w:rPr>
        <w:tab/>
      </w: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 xml:space="preserve">Внести в  раздел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приложения к Закону Челябинской области от 30 ноября 2006 года  № 75-ЗО «О разграничении  имущества между  Еманжелинским  муниципальным районом и Еманжелинским городским поселением» (Южноураль-ская панорама, 2006, 19 декабря; 2007, 10 апреля; 16 мая; 10 июля; 2008, 12 января; 2012, 6 марта; 2013, 7 февраля; 6 апреля; 8 июня; 14 декабря; 2014, 14 июня; 8 ноября) изменения, дополнив его пунктами 570</w:t>
      </w:r>
      <w:r>
        <w:rPr>
          <w:sz w:val="26"/>
          <w:szCs w:val="26"/>
          <w:vertAlign w:val="superscript"/>
        </w:rPr>
        <w:t>26</w:t>
      </w:r>
      <w:r>
        <w:rPr>
          <w:sz w:val="26"/>
          <w:szCs w:val="26"/>
        </w:rPr>
        <w:t>–570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 (приложение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 xml:space="preserve"> </w:t>
        <w:tab/>
        <w:t>Право собственности Еманжелинского городского поселения на указанное  в приложении  к  настоящему Закону имущество возникает с 15 июля 2015 года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ab/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ind w:right="-139" w:hanging="0"/>
        <w:jc w:val="both"/>
        <w:rPr>
          <w:sz w:val="26"/>
          <w:szCs w:val="26"/>
        </w:rPr>
      </w:pPr>
      <w:r>
        <w:rPr>
          <w:sz w:val="26"/>
          <w:szCs w:val="26"/>
        </w:rPr>
        <w:t>Губернатор</w:t>
      </w:r>
    </w:p>
    <w:p>
      <w:pPr>
        <w:pStyle w:val="Normal"/>
        <w:ind w:right="-139" w:hanging="0"/>
        <w:jc w:val="both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  <w:tab/>
        <w:tab/>
        <w:t>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32:00Z</dcterms:created>
  <dc:creator>User</dc:creator>
  <dc:description/>
  <cp:keywords/>
  <dc:language>en-US</dc:language>
  <cp:lastModifiedBy>User</cp:lastModifiedBy>
  <cp:lastPrinted>2015-06-11T13:22:00Z</cp:lastPrinted>
  <dcterms:modified xsi:type="dcterms:W3CDTF">2015-06-17T05:37:00Z</dcterms:modified>
  <cp:revision>121</cp:revision>
  <dc:subject/>
  <dc:title>  Внесен Советом </dc:title>
</cp:coreProperties>
</file>