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9912" w:hanging="0"/>
        <w:jc w:val="right"/>
        <w:rPr/>
      </w:pPr>
      <w:r>
        <w:rPr>
          <w:sz w:val="26"/>
          <w:szCs w:val="26"/>
        </w:rPr>
        <w:t>к Закону Челябинской области</w:t>
      </w:r>
    </w:p>
    <w:p>
      <w:pPr>
        <w:pStyle w:val="Normal"/>
        <w:ind w:left="991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разграничении имущества между </w:t>
      </w:r>
    </w:p>
    <w:p>
      <w:pPr>
        <w:pStyle w:val="Normal"/>
        <w:ind w:left="9912" w:hanging="0"/>
        <w:jc w:val="right"/>
        <w:rPr>
          <w:sz w:val="26"/>
          <w:szCs w:val="26"/>
        </w:rPr>
      </w:pPr>
      <w:r>
        <w:rPr>
          <w:sz w:val="26"/>
          <w:szCs w:val="26"/>
        </w:rPr>
        <w:t>Бишкильским сельским поселением и</w:t>
      </w:r>
    </w:p>
    <w:p>
      <w:pPr>
        <w:pStyle w:val="Normal"/>
        <w:ind w:left="9912" w:hanging="0"/>
        <w:jc w:val="right"/>
        <w:rPr/>
      </w:pPr>
      <w:r>
        <w:rPr>
          <w:sz w:val="26"/>
          <w:szCs w:val="26"/>
        </w:rPr>
        <w:t>Чебаркульским муниципальным районом»</w:t>
      </w:r>
    </w:p>
    <w:p>
      <w:pPr>
        <w:pStyle w:val="Normal"/>
        <w:ind w:left="9912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_____________________ № 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имущества, находящегося в собственности Бишкильского сельского по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едаваемого в собственность Чебаркульского муниципального района</w:t>
      </w:r>
    </w:p>
    <w:p>
      <w:pPr>
        <w:pStyle w:val="Normal"/>
        <w:ind w:left="99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4"/>
        <w:gridCol w:w="2880"/>
        <w:gridCol w:w="1620"/>
        <w:gridCol w:w="1508"/>
        <w:gridCol w:w="270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января 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а (тыс. рублей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-лизирующие характеристики имущества (инвентарный номер, кадастровый номер,  площадь, протяженность, идентификационный номе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права  муниципальной собственности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Бишкиль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4"/>
        <w:gridCol w:w="2880"/>
        <w:gridCol w:w="1620"/>
        <w:gridCol w:w="1508"/>
        <w:gridCol w:w="2700"/>
        <w:gridCol w:w="288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firstLine="19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9" w:firstLine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, находящееся в казне Бишкильского сельского поселения</w:t>
            </w:r>
          </w:p>
          <w:p>
            <w:pPr>
              <w:pStyle w:val="Normal"/>
              <w:ind w:left="-19" w:firstLine="19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ружение – воздушно-кабельные линии 0,4 кВ от КТП-2 Бишкил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Чебаркульский район, поселок Бишкиль, от улицы Железнодорожной, 1-А до артезианской скважи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 м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906007: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идетельство о государственной регистрации права от 31 марта 2014  года  серия 74 АД № 919206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ружение – комплексная трансформаторная подстанция КТП-3 Бишк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баркульский район, поселок Бишкиль, улица Вокзальная, 6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 кв. м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906005: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 от 31 марта 2014 года серия 74 АД № 9192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ружение – комплексная трансформаторная подстанция КТП-2 Бишк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Чебаркульский район, поселок Бишкиль, улица Железнодорожная, 1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кв. м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906007: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 от 31 марта 2014 года серия 74 АД № 91920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оружение – воздушно-кабельные линии 0,4 кВ от КТП-3 Бишк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ебаркульский район, поселок Бишкиль, от улицы Вокзальной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62-А до улицы Вокзальной от дома 60 до дома 34, по улице Вокзальной от дома 81 до дома 51, улица Лесная, 2, улица Отдельная от дома 1 до дом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9 м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906005:3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 от 31 марта 2014 года серия 74 АД № 9192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оружение – воздушно-кабельные линии 0,4 кВ от КТП-1 Бишкиль фид. 4 «8 кв. д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Чебаркульский район, поселок Бишкиль, от улицы Железнодорожной, 14-А до жилого дома по улице Железнодорожно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2 м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000000:2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 от 31 марта 2014 года серия 74 АД № 9192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ружение – воздушная линия 6 кВ от ВЛ ПЭ до КТП-2 Бишк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баркульский район, поселок Бишкиль, от ВЛ ПЭ до улицы Железнодорожной, 1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2 м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906007: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 от 31 марта 2014 года серия 74 АД № 91920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18" w:gutter="0" w:header="0" w:top="1418" w:footer="709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37:00Z</dcterms:created>
  <dc:creator>ормп</dc:creator>
  <dc:description/>
  <cp:keywords/>
  <dc:language>en-US</dc:language>
  <cp:lastModifiedBy>User</cp:lastModifiedBy>
  <cp:lastPrinted>2015-11-16T16:54:00Z</cp:lastPrinted>
  <dcterms:modified xsi:type="dcterms:W3CDTF">2015-11-16T11:55:00Z</dcterms:modified>
  <cp:revision>95</cp:revision>
  <dc:subject/>
  <dc:title/>
</cp:coreProperties>
</file>